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08.12.2014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66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4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4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видаткової частини міського бюджету м. Щастя на 2014рік по загальному та спеціальному фондах згідно додатків 1,2,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4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.о.міського голови секретар ради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4-12-08T14:23:00Z</cp:lastPrinted>
  <dcterms:modified xsi:type="dcterms:W3CDTF">2014-12-09T10:13:00Z</dcterms:modified>
  <cp:revision>118</cp:revision>
  <dc:subject/>
  <dc:title> </dc:title>
</cp:coreProperties>
</file>