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60960</wp:posOffset>
            </wp:positionV>
            <wp:extent cx="420370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8.05.2013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№ </w:t>
      </w:r>
      <w:r>
        <w:rPr>
          <w:rFonts w:eastAsia="Times New Roman" w:cs="Times New Roman"/>
          <w:sz w:val="26"/>
          <w:szCs w:val="26"/>
          <w:lang w:val="uk-UA"/>
        </w:rPr>
        <w:t>66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. Щаст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онду, що знаходиться за адресою: …… на користь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гр.Титар Н.Ю. та гр.Риндіної Д.Д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 наймача Титар Наталії Юріївні надійшла заява на приватизацію квартири, що знаходиться за адресою: …….., яка використовується нею та членами її сім’ї на умовах найму. Мешканці квартири, згідно із Законом України «Про приватизацію державного житлового фонду» не мають пільг на безоплатну передачу зазначеної квартири у власніст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наданих документів квартира № 82 за адресою: …… є квартирою спільного заселення сім’ями наймачів, які займають відповідні приміщення. Згідно із Свідоцтвом про право власності на житло, виданим 19 січня 2006р., серія ЯЯЯ № 050895, 30/100 приміщення квартири спільного заселення, яка знаходиться за адресою: ……. належить на праві спільної часткової власності Тітарю Юрію Павловичу та членам його сім’ї в рівних частках. Зазначене Свідоцтво видане Управлінням Луганської міської ради з питань житлового господарства та приватизації житла на підставі розпорядження № 183 від 19.01.2006р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 396 від 16.12.2009р., виконавчий комітет Щастин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Прохання наймача Титар Наталії Юріївни, щодо приватизації квартири, в якій вона мешкає, що знаходиться за адресою: ……, задовольнити і передати частину квартири, яка складає 70/100 приміщення квартири спільного заселення гр.Титар Наталії Юріївні та гр.Риндіній Дар'ї Дмитрівні у спільну часткову власніст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.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Комунальному підприємству «Жилбудсервіс» у десятиденний строк укласти договір з гр.Титар Н.Ю. на участь її у витратах на обслуговування та ремонт будин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В.Л. Живлюк</w:t>
      </w:r>
    </w:p>
    <w:sectPr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49:00Z</dcterms:created>
  <dc:creator/>
  <dc:description/>
  <cp:keywords/>
  <dc:language>en-US</dc:language>
  <cp:lastModifiedBy>Алексеев</cp:lastModifiedBy>
  <cp:lastPrinted>2013-05-29T12:26:00Z</cp:lastPrinted>
  <dcterms:modified xsi:type="dcterms:W3CDTF">2013-05-30T05:52:00Z</dcterms:modified>
  <cp:revision>10</cp:revision>
  <dc:subject/>
  <dc:title/>
</cp:coreProperties>
</file>