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269875</wp:posOffset>
            </wp:positionV>
            <wp:extent cx="42545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lang w:val="uk-UA"/>
        </w:rPr>
        <w:t>від 28.05.2013р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№ </w:t>
      </w:r>
      <w:r>
        <w:rPr>
          <w:rFonts w:eastAsia="Times New Roman" w:cs="Times New Roman"/>
          <w:lang w:val="uk-UA"/>
        </w:rPr>
        <w:t>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: …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.Павлова Ю.Г., Павлової Т.О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кол В.Ю та Павлової Ю.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Павлова Юрія Григорійовича надійшла заява на приватизацію квартири, що знаходиться за адресою: ……, яка використовується  ним та  членами його сім’ї на умовах найму. Мешканці  квартири, згідно із Законом України «Про приватизацію державного житлового фонду» не мають пільги на безоплатну передачу у власність квартири.</w:t>
      </w:r>
    </w:p>
    <w:p>
      <w:pPr>
        <w:pStyle w:val="Normal"/>
        <w:jc w:val="both"/>
        <w:rPr/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 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хання наймача Павлова Юрія Григорійовича, щодо приватизації квартири, в якій він мешкає, що знаходиться за адресою: ……., задовольнити і передати вказану квартиру Павлову Юрію Григорійовичу, Павловій Тамарі Олексіївні, Сокол Вікторії Юріївні та Павловій Юлії Юріївні в спільну часткову власніст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унальному підприємству «Жилбудсервіс» у десятиденний строк укласти договір з гр. Павловим Ю.Г. на участь його у витратах на обслуговування та ремонт буд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b/>
          <w:lang w:val="uk-UA"/>
        </w:rPr>
        <w:t>Міський голова                                                      В.Л. Живлюк</w:t>
      </w:r>
    </w:p>
    <w:sectPr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3:00Z</dcterms:created>
  <dc:creator>Авраменко</dc:creator>
  <dc:description/>
  <cp:keywords/>
  <dc:language>en-US</dc:language>
  <cp:lastModifiedBy>Алексеев</cp:lastModifiedBy>
  <cp:lastPrinted>2013-05-23T15:57:00Z</cp:lastPrinted>
  <dcterms:modified xsi:type="dcterms:W3CDTF">2013-05-30T05:38:00Z</dcterms:modified>
  <cp:revision>8</cp:revision>
  <dc:subject/>
  <dc:title/>
</cp:coreProperties>
</file>