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01.12.2015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 </w:t>
      </w:r>
      <w:r>
        <w:rPr>
          <w:b/>
          <w:bCs/>
        </w:rPr>
        <w:t>63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5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Керуючись  Бюджетним  кодексом України, Законами України „Про місцеве самоврядування в Україні”,  „Про Державний бюджет України на 2015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згідно розпорядження голови районної державної адміністрації смт. Новоайдар від 16.11.2015р № 433 «Про розподіл іншої субвенції наданої з міського бюджету»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зміни  до  доходної та видаткової частин міського бюджету м. Щастя на 2015рік по загальному фонду згідно додатків 1,2,3,4,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5 рік».</w:t>
      </w:r>
    </w:p>
    <w:p>
      <w:pPr>
        <w:pStyle w:val="Normal"/>
        <w:numPr>
          <w:ilvl w:val="0"/>
          <w:numId w:val="1"/>
        </w:numPr>
        <w:ind w:left="142" w:firstLine="33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даного рішення покласти на заступника міського   </w:t>
      </w:r>
    </w:p>
    <w:p>
      <w:pPr>
        <w:pStyle w:val="Normal"/>
        <w:ind w:left="11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и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В.о. міського голови,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аступник міського голови                                    С.М. Клімкова</w:t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9:00Z</dcterms:created>
  <dc:creator>Admin</dc:creator>
  <dc:description/>
  <cp:keywords/>
  <dc:language>en-US</dc:language>
  <cp:lastModifiedBy>Klimkova</cp:lastModifiedBy>
  <cp:lastPrinted>2015-12-01T14:11:00Z</cp:lastPrinted>
  <dcterms:modified xsi:type="dcterms:W3CDTF">2015-12-03T08:03:00Z</dcterms:modified>
  <cp:revision>147</cp:revision>
  <dc:subject/>
  <dc:title> </dc:title>
</cp:coreProperties>
</file>