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ЩАСТИНСЬКОЇ МІСЬКОЇ  РАД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ИКОНАВЧИЙ КОМІТЕ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ІШ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ід 20.11.2015р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№ </w:t>
      </w:r>
      <w:r>
        <w:rPr>
          <w:sz w:val="28"/>
          <w:lang w:val="ru-RU"/>
        </w:rPr>
        <w:t>62</w:t>
      </w:r>
    </w:p>
    <w:p>
      <w:pPr>
        <w:pStyle w:val="Normal"/>
        <w:rPr>
          <w:sz w:val="28"/>
        </w:rPr>
      </w:pPr>
      <w:r>
        <w:rPr>
          <w:sz w:val="28"/>
        </w:rPr>
        <w:t xml:space="preserve">м. Щаст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 затвердження плану міських заходів </w:t>
      </w:r>
    </w:p>
    <w:p>
      <w:pPr>
        <w:pStyle w:val="Normal"/>
        <w:rPr/>
      </w:pPr>
      <w:r>
        <w:rPr>
          <w:sz w:val="24"/>
          <w:szCs w:val="24"/>
        </w:rPr>
        <w:t>у  грудні 2015 р., присвячених до Міжнар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ня інваліді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.З метою гідного відзначення міських заходів  у  грудні 2015 р., присвячених  до Міжнародного дня інвалідів, затвердити план заходів. Додаток на 1 аркуш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Контроль за виконанням даного розпорядження залишаю за соб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В.о. міського голов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Заступник міського голови                                                С.М. Клім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даток до рішення виконавч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мітету Щастинської  міської Рад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від 20.11. 2015 р</w:t>
      </w:r>
      <w:r>
        <w:rPr/>
        <w:t xml:space="preserve">. </w:t>
      </w:r>
      <w:r>
        <w:rPr>
          <w:b/>
        </w:rPr>
        <w:t>№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 xml:space="preserve">План </w:t>
      </w:r>
    </w:p>
    <w:p>
      <w:pPr>
        <w:pStyle w:val="Heading1"/>
        <w:rPr/>
      </w:pPr>
      <w:r>
        <w:rPr/>
        <w:t xml:space="preserve">                            </w:t>
      </w:r>
      <w:r>
        <w:rPr/>
        <w:t>міських заходів у грудні 2015 р., присвячен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 Міжнародного дня інваліді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54"/>
        <w:gridCol w:w="1990"/>
        <w:gridCol w:w="1798"/>
        <w:gridCol w:w="18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      </w:t>
            </w:r>
            <w:r>
              <w:rPr/>
              <w:t>Назва захо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 проведе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еде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аль-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дання безкоштовних      продуктових  наборів інвалідам м.Щастя і дітям –інвалідам  м.Щаст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3.12.2015 р.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астинської міської рад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В. Патун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В.о. міського голов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Заступник міського голови                                        С.М. Клім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6:33:00Z</dcterms:created>
  <dc:creator>KOPTILINA</dc:creator>
  <dc:description/>
  <cp:keywords/>
  <dc:language>en-US</dc:language>
  <cp:lastModifiedBy>Запорожец</cp:lastModifiedBy>
  <cp:lastPrinted>2015-11-20T11:02:00Z</cp:lastPrinted>
  <dcterms:modified xsi:type="dcterms:W3CDTF">2015-11-24T12:08:00Z</dcterms:modified>
  <cp:revision>517</cp:revision>
  <dc:subject/>
  <dc:title>                                                                                                                                  Додаток 1</dc:title>
</cp:coreProperties>
</file>