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Style16"/>
        <w:spacing w:lineRule="auto" w:line="240" w:before="0" w:after="0"/>
        <w:jc w:val="center"/>
        <w:rPr>
          <w:rFonts w:eastAsia="Times New Roman"/>
          <w:color w:val="000080"/>
          <w:sz w:val="28"/>
          <w:szCs w:val="28"/>
          <w:lang w:val="en-US" w:eastAsia="en-US"/>
        </w:rPr>
      </w:pPr>
      <w:r>
        <w:rPr>
          <w:rFonts w:eastAsia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ЩАСТИНСЬКА  МІСЬКА  РАДА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 І Ш Е Н Н Я</w:t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  «25» листопада 2014 р.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№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62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м. Щастя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Про надання згоди на передачу в оренду комунального майна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територіальної громади міста Щастя, яке знаходиться 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uk-UA" w:eastAsia="ru-RU"/>
        </w:rPr>
        <w:t>на балансі виконавчого комітету Щастинської міської ради,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uk-UA" w:eastAsia="ru-RU"/>
        </w:rPr>
        <w:t xml:space="preserve">Комунальному закладу «Культурно-спортивний центр «Щастя»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exact" w:line="269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ab/>
        <w:tab/>
        <w:t xml:space="preserve">             На підставі звернення Директора Комунального закладу «Культурно-спортивний центр «Щастя» (вих. № 91 від 24.11.2014р.), керуючись Господарським кодексом України, Цивільним кодексом України,Законом України «Про місцеве самоврядування в Україні» (із змінами і доповненнями), Законом України «Про оренду державного та комунального майна» (із змінами і доповненнями), Методикою розрахунку і порядком використання орендної плати за користування майном територіальної громади міста Щастя, затвердженою рішенням Щастинської міської ради від 29.04.2011р. № 8/5, Порядком проведення конкурсу на право оренди майна, яке перебуває у комунальній власності територіальної громади м. Щастя,</w:t>
      </w:r>
      <w:r>
        <w:rPr>
          <w:lang w:val="uk-UA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 xml:space="preserve">затвердженого рішенням Щастинської міської ради від 31.07.2007р. № 12/4 (із змінами та доповненнями),  </w:t>
      </w: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  <w:t>виконавчий комітет Щастинської міської ради</w:t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2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54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54"/>
          <w:sz w:val="24"/>
          <w:szCs w:val="24"/>
          <w:shd w:fill="FFFFFF" w:val="clear"/>
          <w:lang w:val="uk-UA" w:eastAsia="uk-UA"/>
        </w:rPr>
        <w:t>ВИРІШИВ:</w:t>
      </w:r>
    </w:p>
    <w:p>
      <w:pPr>
        <w:pStyle w:val="Normal"/>
        <w:rPr>
          <w:rFonts w:eastAsia="Times New Roman"/>
          <w:b/>
          <w:b/>
          <w:color w:val="000000"/>
          <w:spacing w:val="54"/>
          <w:sz w:val="24"/>
          <w:szCs w:val="24"/>
          <w:shd w:fill="FFFFFF" w:val="clear"/>
          <w:lang w:val="uk-UA" w:eastAsia="ru-RU"/>
        </w:rPr>
      </w:pPr>
      <w:r>
        <w:rPr>
          <w:rFonts w:eastAsia="Times New Roman"/>
          <w:b/>
          <w:color w:val="000000"/>
          <w:spacing w:val="54"/>
          <w:sz w:val="24"/>
          <w:szCs w:val="24"/>
          <w:shd w:fill="FFFFFF" w:val="clear"/>
          <w:lang w:val="uk-UA"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1.</w:t>
      </w:r>
      <w:r>
        <w:rPr>
          <w:rFonts w:eastAsia="Times New Roman"/>
          <w:sz w:val="24"/>
          <w:szCs w:val="24"/>
          <w:lang w:val="uk-UA" w:eastAsia="ru-RU"/>
        </w:rPr>
        <w:t xml:space="preserve"> Надати згоду на передачу в оренду комунальному закладу «Культурно-спортивний центр «Щастя»  без проведення конкурсу на право оренди майна, нерухомого майна комунальної власності територіальної громади м. Щастя – додатково нежитлові приміщення № 17 площею 20,3 кв.м та приміщення № 18 площею 19,7 кв.м., розташовані за  адресою:  м. Щастя, вул. Комсомольская, 3, які перебувають на балансі виконавчого комітету Щастинської міської ради з метою організації і роботи секції важкої атлетики та встановити річний розмір орендної плати за користування об’єктом оренди – 1 (одна) гривня на рік.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2.</w:t>
      </w:r>
      <w:r>
        <w:rPr>
          <w:rFonts w:eastAsia="Times New Roman"/>
          <w:sz w:val="24"/>
          <w:szCs w:val="24"/>
          <w:lang w:val="uk-UA" w:eastAsia="ru-RU"/>
        </w:rPr>
        <w:t xml:space="preserve"> Виконавчому комітету Щастинської міської ради здійснити всі необхідні заходи, передбачені діючим законодавством, для передачі в оренду, майна зазначеного в п.1,цього рішення та внести відповідні зміни до Договору № 98 нерухомого майна від 14.06.2012р.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3. </w:t>
      </w:r>
      <w:r>
        <w:rPr>
          <w:rFonts w:eastAsia="Times New Roman"/>
          <w:sz w:val="24"/>
          <w:szCs w:val="24"/>
          <w:lang w:val="uk-UA" w:eastAsia="ru-RU"/>
        </w:rPr>
        <w:t>Комунальному закладу «Культурно-спортивний центр «Щастя», у разі необхідності внести відповідні зміни до договорів на постачання комунальних послуг до нежитлових приміщень, які фактично знаходяться в його використанні, з відповідними підприємствами і організаціями.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4.</w:t>
      </w:r>
      <w:r>
        <w:rPr>
          <w:rFonts w:eastAsia="Times New Roman"/>
          <w:sz w:val="24"/>
          <w:szCs w:val="24"/>
          <w:lang w:val="uk-UA" w:eastAsia="ru-RU"/>
        </w:rPr>
        <w:t xml:space="preserve"> Контроль за виконанням цього рішення покласти на заступника Щастинського міського голови Клімкову С.М.</w:t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о. міського голов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заст. міського голов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П. Тюрін</w:t>
            </w:r>
          </w:p>
        </w:tc>
      </w:tr>
    </w:tbl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uk-UA" w:eastAsia="ru-RU"/>
        </w:rPr>
      </w:pPr>
      <w:r>
        <w:rPr>
          <w:rFonts w:eastAsia="Times New Roman"/>
          <w:b/>
          <w:sz w:val="32"/>
          <w:szCs w:val="32"/>
          <w:lang w:val="uk-UA" w:eastAsia="ru-RU"/>
        </w:rPr>
        <w:t>Лист - погодженн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ru-RU"/>
        </w:rPr>
        <w:t>«</w:t>
      </w:r>
      <w:r>
        <w:rPr>
          <w:rFonts w:eastAsia="Times New Roman"/>
          <w:b/>
          <w:sz w:val="24"/>
          <w:szCs w:val="24"/>
          <w:u w:val="single"/>
          <w:lang w:val="uk-UA" w:eastAsia="ru-RU"/>
        </w:rPr>
        <w:t>Про</w:t>
      </w:r>
      <w:r>
        <w:rPr>
          <w:rFonts w:eastAsia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u w:val="single"/>
          <w:lang w:val="uk-UA" w:eastAsia="ru-RU"/>
        </w:rPr>
        <w:t>надання згоди на передачу в оренду комунального май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>територіальної громади міста Щастя, яке знаходитьс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>на балансі виконавчого комітету Щастинської міської ради</w:t>
      </w:r>
      <w:r>
        <w:rPr/>
        <w:t xml:space="preserve"> </w:t>
      </w:r>
      <w:r>
        <w:rPr>
          <w:rFonts w:eastAsia="Times New Roman"/>
          <w:b/>
          <w:sz w:val="24"/>
          <w:szCs w:val="24"/>
          <w:u w:val="single"/>
          <w:lang w:val="uk-UA" w:eastAsia="ru-RU"/>
        </w:rPr>
        <w:t>Комунальному закладу «Культурно-спортивний центр «Щастя</w:t>
      </w:r>
      <w:r>
        <w:rPr>
          <w:rFonts w:eastAsia="Times New Roman"/>
          <w:b/>
          <w:sz w:val="24"/>
          <w:szCs w:val="24"/>
          <w:u w:val="single"/>
          <w:lang w:eastAsia="ru-RU"/>
        </w:rPr>
        <w:t>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52"/>
        <w:gridCol w:w="1985"/>
        <w:gridCol w:w="1743"/>
      </w:tblGrid>
      <w:tr>
        <w:trPr>
          <w:trHeight w:val="9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Хто  готував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про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ому  передано  на   узгодженн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Дат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переда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 пов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</w:tc>
      </w:tr>
      <w:tr>
        <w:trPr>
          <w:trHeight w:val="2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.1 ка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олотарьов Р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.1 ка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Грищенко К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24.11.2014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аст.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Тюрін В.П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Заст. міського голови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лімкова С.М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о. міського голов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заст. міського голов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П. Тюрін</w:t>
            </w:r>
          </w:p>
        </w:tc>
      </w:tr>
    </w:tbl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284" w:footer="3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DejaVu Sans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06:00Z</dcterms:created>
  <dc:creator>Золотарёв Роман</dc:creator>
  <dc:description/>
  <cp:keywords/>
  <dc:language>en-US</dc:language>
  <cp:lastModifiedBy>Золотарёв Роман</cp:lastModifiedBy>
  <cp:lastPrinted>2014-11-27T09:43:00Z</cp:lastPrinted>
  <dcterms:modified xsi:type="dcterms:W3CDTF">2014-11-27T07:49:00Z</dcterms:modified>
  <cp:revision>5</cp:revision>
  <dc:subject/>
  <dc:title/>
</cp:coreProperties>
</file>