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>
          <w:rFonts w:eastAsia="Times New Roman"/>
          <w:color w:val="000080"/>
          <w:sz w:val="28"/>
          <w:szCs w:val="28"/>
          <w:lang w:val="en-US" w:eastAsia="en-US"/>
        </w:rPr>
      </w:pPr>
      <w:r>
        <w:rPr>
          <w:rFonts w:eastAsia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ЩАСТИНСЬКА  МІСЬКА  РАДА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Style15"/>
        <w:spacing w:lineRule="auto" w:line="240" w:before="0" w:after="0"/>
        <w:jc w:val="center"/>
        <w:rPr/>
      </w:pPr>
      <w:r>
        <w:rPr/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 І Ш Е Н Н Я</w:t>
      </w:r>
    </w:p>
    <w:p>
      <w:pPr>
        <w:pStyle w:val="Style15"/>
        <w:spacing w:lineRule="auto" w:line="240" w:before="0" w:after="0"/>
        <w:jc w:val="center"/>
        <w:rPr/>
      </w:pPr>
      <w:r>
        <w:rPr/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  «25» листопада 2014 р.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61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 надання згоди на передачу в оренду комунального майна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територіальної громади міста Щастя, яке знаходиться 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на балансі виконавчого комітету Щастинської міської ради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 xml:space="preserve">    </w:t>
      </w:r>
      <w:r>
        <w:rPr>
          <w:rFonts w:eastAsia="Times New Roman"/>
          <w:sz w:val="24"/>
          <w:szCs w:val="24"/>
          <w:lang w:val="uk-UA" w:eastAsia="ru-RU"/>
        </w:rPr>
        <w:t xml:space="preserve">На підставі звернень адміністрації </w:t>
      </w:r>
      <w:r>
        <w:rPr>
          <w:rFonts w:eastAsia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Щастинської  загальноосвітньої  школи I-III  ступенів № 1 імені Костянтина Кутового Новоайдарської районної ради Луганської області (вих. № 01-27/26 від  21.11.2014р.),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адміністрації Щастинської   загальноосвітньої  школи  I-III  ступенів  №  2 (вих. № 67 від 21.11.2014р.), керуючись Господарським кодексом України, Цивільним кодексом України,Законом України «Про місцеве самоврядування в Україні» (із змінами і доповненнями), Законом України «Про оренду державного та комунального майна» (із змінами і доповненнями), Постановою Верховної Ради України «Про зміни в адміністративно-територіальному устрої Луганської області, зміну і встановлення меж Новоайдарського і Слов’яносербського районів Луганської області», Методикою розрахунку і порядком використання орендної плати за користування майном територіальної громади міста Щастя, затвердженою рішенням Щастинської міської ради від 29.04.2011р. № 8/5, Порядком проведення конкурсу на право оренди майна, яке перебуває у комунальній власності територіальної громади м. Щастя,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затвердженого рішенням Щастинської міської ради від 31.07.2007р. № 12/4 (із змінами та доповненнями),  враховуючи рішення Новоайдарської районної ради від 17.10.2014 № 28/1 «Про включення до складу Новоайдарського району нових територій та населених пунктів», рішення Новоайдарської районної ради від 17.10.2014 № 28/2 «Про створення Щастинської ЗОШ І-ІІІ ступенів № 1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імені Костянтина Кутового та погодження призначення директора»,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 xml:space="preserve">рішення Новоайдарської районної ради від 17.10.2014 № 28/3 «Про створення Щастинської ЗОШ І-ІІІ ступенів № 2 та погодження призначення директора»,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spacing w:val="54"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pacing w:val="54"/>
          <w:sz w:val="24"/>
          <w:szCs w:val="24"/>
          <w:shd w:fill="FFFFFF" w:val="clear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1.</w:t>
      </w:r>
      <w:r>
        <w:rPr>
          <w:rFonts w:eastAsia="Times New Roman"/>
          <w:sz w:val="24"/>
          <w:szCs w:val="24"/>
          <w:lang w:val="uk-UA" w:eastAsia="ru-RU"/>
        </w:rPr>
        <w:t xml:space="preserve"> Надати згоду на передачу в оренду </w:t>
      </w:r>
      <w:r>
        <w:rPr>
          <w:rFonts w:eastAsia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Щастинській  загальноосвітній  школі I-III  ступенів  №  1  імені  Костянтина  Кутового Новоайдарської районної ради Луганської області</w:t>
      </w:r>
      <w:r>
        <w:rPr>
          <w:rFonts w:eastAsia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без проведення конкурсу на право оренди майна, нерухомого майна комунальної власності територіальної громади м. Щастя, а саме: будівлі школи, теплого переходу та будівлі майстерні - загальною площею 2919,3 кв. м., розташованих  за  адресою:  м. Щастя, вул. Донецкая, 83, вул.  Дружби, 13,  строком   на  2 роки 11 місяців, які перебувають на балансі виконавчого комітету Щастинської міської ради та встановити річний розмір орендної плати за користування об’єктом оренди – 1 (одна) гривня на рік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2.</w:t>
      </w:r>
      <w:r>
        <w:rPr>
          <w:rFonts w:eastAsia="Times New Roman"/>
          <w:sz w:val="24"/>
          <w:szCs w:val="24"/>
          <w:lang w:val="uk-UA" w:eastAsia="ru-RU"/>
        </w:rPr>
        <w:t xml:space="preserve"> Надати  згоду на передачу в оренду  Щастинській  загальноосвітній  школі I-III  ступенів  № 2 Новоайдарської районної ради Луганської області без проведення конкурсу на право оренди майна, нерухомого майна комунальної власності територіальної громади м. Щастя – будівлі школи, загальною площею 4457 кв. м., розташованої  за  адресою:  м. Щастя, кв. Енєргєтіков, 16,  строком  на  2 роки 11 місяців, яка перебуває на балансі виконавчого комітету Щастинської міської ради та встановити річний розмір орендної плати за користування об’єктом оренди – 1 (одна) гривня на рік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3.</w:t>
      </w:r>
      <w:r>
        <w:rPr>
          <w:rFonts w:eastAsia="Times New Roman"/>
          <w:sz w:val="24"/>
          <w:szCs w:val="24"/>
          <w:lang w:val="uk-UA" w:eastAsia="ru-RU"/>
        </w:rPr>
        <w:t xml:space="preserve"> Виконавчому комітету Щастинської міської ради здійснити всі необхідні заходи, передбачені діючим законодавством, для передачі в оренду, майна зазначеного в п.п.1, 2 цього рішення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Щастинській загальноосвітній  школі I-III  ступенів  №  1  імені  Костянтина  Кутового Новоайдарської районної ради Луганської області та Щастинській  загальноосвітній  школі I-III  ступенів  № 2 Новоайдарської районної ради Луганської області  укласти окремі договори на постачання комунальних послуг з відповідними підприємствами і організаціями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5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заступника Щастинського міського голови Клімкову С.М.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заст.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/>
          <w:b/>
          <w:sz w:val="32"/>
          <w:szCs w:val="32"/>
          <w:lang w:val="uk-UA" w:eastAsia="ru-RU"/>
        </w:rPr>
        <w:t>Лист - погодженн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проекту рішення Щастинської міської ради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ru-RU"/>
        </w:rPr>
        <w:t>«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Про</w:t>
      </w:r>
      <w:r>
        <w:rPr>
          <w:rFonts w:eastAsia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надання згоди на передачу в оренду комунального май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територіальної громади міста Щастя, яке знаходитьс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на балансі виконавчого комітету Щастинської міської ради</w:t>
      </w:r>
      <w:r>
        <w:rPr>
          <w:rFonts w:eastAsia="Times New Roman"/>
          <w:b/>
          <w:sz w:val="24"/>
          <w:szCs w:val="24"/>
          <w:u w:val="single"/>
          <w:lang w:eastAsia="ru-RU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52"/>
        <w:gridCol w:w="1985"/>
        <w:gridCol w:w="1743"/>
      </w:tblGrid>
      <w:tr>
        <w:trPr>
          <w:trHeight w:val="9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  на   узгодженн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 пов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 Р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Грищенко К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24.11.2014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.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Тюрін В.П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Заст. міського голови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заст.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8:00Z</dcterms:created>
  <dc:creator>Золотарёв Роман</dc:creator>
  <dc:description/>
  <cp:keywords/>
  <dc:language>en-US</dc:language>
  <cp:lastModifiedBy>Золотарёв Роман</cp:lastModifiedBy>
  <cp:lastPrinted>2014-11-26T15:19:00Z</cp:lastPrinted>
  <dcterms:modified xsi:type="dcterms:W3CDTF">2014-11-26T13:20:00Z</dcterms:modified>
  <cp:revision>3</cp:revision>
  <dc:subject/>
  <dc:title/>
</cp:coreProperties>
</file>