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rFonts w:eastAsia="Courier New"/>
          <w:b/>
          <w:sz w:val="20"/>
          <w:lang w:val="uk-UA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 xml:space="preserve">від  </w:t>
      </w:r>
      <w:r>
        <w:rPr>
          <w:rFonts w:cs="Times New Roman" w:ascii="Times New Roman" w:hAnsi="Times New Roman"/>
          <w:b/>
          <w:szCs w:val="24"/>
          <w:lang w:val="en-US"/>
        </w:rPr>
        <w:t>17</w:t>
      </w:r>
      <w:r>
        <w:rPr>
          <w:rFonts w:cs="Times New Roman" w:ascii="Times New Roman" w:hAnsi="Times New Roman"/>
          <w:b/>
          <w:szCs w:val="24"/>
          <w:lang w:val="uk-UA"/>
        </w:rPr>
        <w:t>.05.2016р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Cs w:val="24"/>
          <w:lang w:val="en-US"/>
        </w:rPr>
        <w:t>6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м. Щаст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Style14"/>
        <w:spacing w:lineRule="atLeast" w:line="100" w:before="0" w:after="0"/>
        <w:ind w:righ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озвіл на видалення зелених насаджень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ТОВ «Луганське енергетичне о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днання» Щастинський район електричних мереж  про видалення зелених насаджень для розчищення охоронної зони ВЛ-110кВ Лу ТЄС-Щастя в прольотах «5-8»  у  м. Щастя , керуючись Законом України «Про місцеве самоврядування в Україні» (із змінами та доповненнями)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р. № 1045 (із змінами), на підставі акту обстеження зелених насаджень, що підлягають видаленню  від 04.11.2015р. виконавчий комітет Щастинської міської ради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на видалення ТОВ «Луганське енергетичне об’єднання» Щастинський район електричних мереж 36 зелених насаджень для розчищення охоронної зони ВЛ-110кВ Лу ТЄС-Щастя в прольотах «5-8  м. Щастя  , згідно з актом обстеження  зелених насаджень, що підлягають видаленню  від 4.11.2015р. (додається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нтроль за виконанням даного рішення покласти на заступника міського голови Тюріна В.П.</w:t>
      </w:r>
    </w:p>
    <w:p>
      <w:pPr>
        <w:pStyle w:val="Style14"/>
        <w:tabs>
          <w:tab w:val="left" w:pos="709" w:leader="none"/>
          <w:tab w:val="left" w:pos="851" w:leader="none"/>
          <w:tab w:val="left" w:pos="993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В.о. міського  голови</w: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Секретар ради                                                                                                    О.О. Богин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tabs>
          <w:tab w:val="clear" w:pos="720"/>
          <w:tab w:val="left" w:pos="7830" w:leader="none"/>
        </w:tabs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sectPr>
      <w:type w:val="nextPage"/>
      <w:pgSz w:w="11906" w:h="16838"/>
      <w:pgMar w:left="1701" w:right="70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0:41:00Z</dcterms:created>
  <dc:creator>Сергей</dc:creator>
  <dc:description/>
  <cp:keywords/>
  <dc:language>en-US</dc:language>
  <cp:lastModifiedBy>Денис</cp:lastModifiedBy>
  <cp:lastPrinted>2013-12-09T09:37:00Z</cp:lastPrinted>
  <dcterms:modified xsi:type="dcterms:W3CDTF">2016-05-23T07:54:00Z</dcterms:modified>
  <cp:revision>6</cp:revision>
  <dc:subject/>
  <dc:title>Щастинська міська рада</dc:title>
</cp:coreProperties>
</file>