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60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0.11.2015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в. Енєргєтіков,  буд.21, кв.96, на користь гр. , </w:t>
      </w:r>
    </w:p>
    <w:p>
      <w:pPr>
        <w:pStyle w:val="Normal"/>
        <w:jc w:val="both"/>
        <w:rPr/>
      </w:pPr>
      <w:r>
        <w:rPr>
          <w:lang w:val="uk-UA"/>
        </w:rPr>
        <w:t>Щеголькової А.А. та Щеголькова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 наймача Щеголькової Антоніни Анатоліївни надійшла заява на приватизацію квартири, що знаходиться за адресою: м.Щастя, кв.Енєргєтіков,  буд.21, кв.96, яка використовується  нею та  членами  її  сім’ї  на умовах найму. Мешканці  квартири, згідно із Законом України «Про приватизацію державного житлового фонду»  не мають пільги на безоплатну передачу у власність кварти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Щеголькової  Антоніни Анатоліївни, щодо приватизації квартири, в якій вона мешкає, що знаходиться за адресою: м.Щастя, кв.Енєргєтіков,  буд.21, кв. 96, задовольнити і передати вказану квартиру Щеголькової Антоніні Анатоліївні та Щеголькову Олегу Анатолійовичу 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ind w:firstLine="284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>3. Суму в розмірі 1,31 грн. за надлишки загальної площі гр. Щеголькова А.А. сплачує на розрахунковий рахунок _№ 26001053717218 в Луганську філію «Приватбанк», МФО 304795, одержувач КП «Жилбудсервіс», код 35629024.</w:t>
      </w:r>
    </w:p>
    <w:p>
      <w:pPr>
        <w:pStyle w:val="Normal"/>
        <w:tabs>
          <w:tab w:val="clear" w:pos="709"/>
          <w:tab w:val="left" w:pos="426" w:leader="none"/>
        </w:tabs>
        <w:ind w:firstLine="414"/>
        <w:jc w:val="both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4. 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5. Комунальному підприємству «Жилбудсервіс» у десятиденний строк укласти договір з гр. Щегольковою А.А.  на участь її у витратах на обслуговування та ремонт будинку.</w:t>
      </w:r>
    </w:p>
    <w:p>
      <w:pPr>
        <w:pStyle w:val="Normal"/>
        <w:jc w:val="both"/>
        <w:rPr/>
      </w:pPr>
      <w:r>
        <w:rPr>
          <w:lang w:val="uk-UA"/>
        </w:rPr>
        <w:tab/>
        <w:t>6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Виконуючий обов’язки міського голови</w:t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заступник міського голови</w:t>
        <w:tab/>
        <w:t xml:space="preserve">                    С.М. Клімк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03:00Z</dcterms:created>
  <dc:creator>User</dc:creator>
  <dc:description/>
  <cp:keywords/>
  <dc:language>en-US</dc:language>
  <cp:lastModifiedBy>Бояренко</cp:lastModifiedBy>
  <cp:lastPrinted>2015-11-25T09:08:00Z</cp:lastPrinted>
  <dcterms:modified xsi:type="dcterms:W3CDTF">2015-11-25T07:08:00Z</dcterms:modified>
  <cp:revision>6</cp:revision>
  <dc:subject/>
  <dc:title/>
</cp:coreProperties>
</file>