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.05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60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 внесення змін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до міського бюджету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на 2013 рік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Бюджетним кодексом України ст.101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 видаткової частини міського  бюджету м. Щастя  на 2013 рік по спеціальному фонду згідно додатків 1,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ести на розгляд чергової сесії Щастинської міської ради питання про внесення змін  по загальному та  спеціальному фондах  міського бюджету на 2013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 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            В.Л.Живл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3-05-23T09:14:00Z</cp:lastPrinted>
  <dcterms:modified xsi:type="dcterms:W3CDTF">2013-05-29T05:27:00Z</dcterms:modified>
  <cp:revision>91</cp:revision>
  <dc:subject/>
  <dc:title> </dc:title>
</cp:coreProperties>
</file>