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59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8.05.201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Про виконання 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. Щастя  за 1 квартал  2013 року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а ст.28  Закону України „Про місцеве самоврядування в Україні”, Законом України про Державний бюджет України на 2013 рік, Наказом Міністерства фінансів України від 14.01.2011 року №11 „Про бюджетну класифікацію”, розглянувши інформацію про  виконання міського бюджету за  1 квартал 2013 року,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8"/>
          <w:szCs w:val="28"/>
          <w:lang w:val="uk-UA"/>
        </w:rPr>
        <w:t>Схвалити виконання міського бюджету м.Щастя за 1 квартал 2013 року  та уточнення його показників за 1 квартал 2013 року 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>Винести на розгляд чергової сесії Щастинської міської ради питання про затвердження звіту про виконання міського бюджету за 1 квартал 2013 року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, начальника відділу планування бухобліку та звітності  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Міський голова                                    В.Л.Живл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5:05:00Z</dcterms:created>
  <dc:creator>user</dc:creator>
  <dc:description/>
  <cp:keywords/>
  <dc:language>en-US</dc:language>
  <cp:lastModifiedBy>Алексеев</cp:lastModifiedBy>
  <cp:lastPrinted>2013-05-23T09:18:00Z</cp:lastPrinted>
  <dcterms:modified xsi:type="dcterms:W3CDTF">2013-05-30T05:22:00Z</dcterms:modified>
  <cp:revision>6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