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15.09.2014р.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9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. Щастя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right="453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 початок навчального року 2014-2015 у загальноосвітніх учбових установах м.Щастя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слухавши інформацію директора комунального закладу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56 імені К.Кутового» Щеголькової А.А. та директора комунального закладу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46» Рибак В.М. про готовність шкіл до початку учбового року, керуючись Законом України «Про місцеве самоврядування в Україні», Законом України «Про освіту», Законом України «Про загальну середню освіту» та приймаючи до уваги відсутність відповідного рішення Луганського міського відділу народної освіти у зв’язку з проведенням АТО, виконавчий комітет Щастинської міської рад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РІШИВ: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. Інформацію директора комунального закладу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56 імені К.Кутового» Щеголькової А.А. та директора комунального закладу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46» Рибак В.М. про готовність шкіл до початку учбового року прийняти до відо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Головному лікарю Щастинської міської лікарні Супруну О.Г.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1. Забезпечити проведення відповідних медичних оглядів робітників установ освіти, що підлягають обов’язковому медичному огляду у термін до </w:t>
      </w:r>
      <w:r>
        <w:rPr>
          <w:rFonts w:cs="Arial" w:ascii="Arial" w:hAnsi="Arial"/>
          <w:sz w:val="24"/>
          <w:szCs w:val="24"/>
        </w:rPr>
        <w:t>01.10.2014</w:t>
      </w:r>
      <w:r>
        <w:rPr>
          <w:rFonts w:cs="Arial" w:ascii="Arial" w:hAnsi="Arial"/>
          <w:sz w:val="24"/>
          <w:szCs w:val="24"/>
          <w:lang w:val="uk-UA"/>
        </w:rPr>
        <w:t>р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2. Забезпечити проведення обов’язкових медичних профілактичних оглядів учнів у термін до </w:t>
      </w:r>
      <w:r>
        <w:rPr>
          <w:rFonts w:cs="Arial" w:ascii="Arial" w:hAnsi="Arial"/>
          <w:sz w:val="24"/>
          <w:szCs w:val="24"/>
        </w:rPr>
        <w:t>01.1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>.2014</w:t>
      </w:r>
      <w:r>
        <w:rPr>
          <w:rFonts w:cs="Arial" w:ascii="Arial" w:hAnsi="Arial"/>
          <w:sz w:val="24"/>
          <w:szCs w:val="24"/>
          <w:lang w:val="uk-UA"/>
        </w:rPr>
        <w:t>р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3. Вжити інші необхідні засоби для запобігання виникненню епідемі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Директору комунального закладу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56 імені К.Кутового» Щегольковій А.А. та директору комунального закладу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46» Рибак В.М. у термін до 01.10.2014р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1. Визначитися з порядком евакуації учні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Призначити осіб відповідальних за своєчасну евакуацію учні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вести з учнями навчання та тренувальну евакуаці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4. Розпочати навчання у комунальному закладі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56 імені К.Кутового» та комунальному закладі «Середньоосвітня шко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упенів №46» з 16.09.2014р 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даного рішення покласти на заступника міського голови Тюріна В.П. та секретаря виконавчого комітету Щастинської міської ради Писаренко І.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конуючий обов’язки міського голов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                                                                             О.О. Богин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lang w:val="ru-RU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9:00Z</dcterms:created>
  <dc:creator>Ира</dc:creator>
  <dc:description/>
  <cp:keywords/>
  <dc:language>en-US</dc:language>
  <cp:lastModifiedBy>1233</cp:lastModifiedBy>
  <cp:lastPrinted>2014-09-15T15:56:00Z</cp:lastPrinted>
  <dcterms:modified xsi:type="dcterms:W3CDTF">2014-09-15T12:58:00Z</dcterms:modified>
  <cp:revision>3</cp:revision>
  <dc:subject/>
  <dc:title>Р О З П О Р Я Д Ж Е Н Н Н Я</dc:title>
</cp:coreProperties>
</file>