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</w:rPr>
        <w:t xml:space="preserve">17.05.2016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 </w:t>
      </w:r>
      <w:r>
        <w:rPr>
          <w:b/>
          <w:bCs/>
        </w:rPr>
        <w:t>58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6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Керуючись  Бюджетним  кодексом України, Законами України „Про місцеве самоврядування в Україні”,  „Про Державний бюджет України на 2016 рік”, «Про запобігання фінансової катастрофи та створення передумов для економічного зростання в Україні»,  Наказом Міністерства фінансів України від 14.01.2011 р. № 11 „Про бюджетну класифікацію” із змінами і доповненнями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 до доходної та  видаткової частини  міського бюджету м. Щастя на 2016 рік по загальному та спеціальному фондах згідно додатків 1,2,3,4,5,6,7,8,9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6 рік».</w:t>
      </w:r>
    </w:p>
    <w:p>
      <w:pPr>
        <w:pStyle w:val="Normal"/>
        <w:numPr>
          <w:ilvl w:val="0"/>
          <w:numId w:val="1"/>
        </w:numPr>
        <w:ind w:left="142" w:firstLine="33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м даного рішення покласти на заступника міського   </w:t>
      </w:r>
    </w:p>
    <w:p>
      <w:pPr>
        <w:pStyle w:val="Normal"/>
        <w:ind w:left="11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и  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Заступник міського голови                               В.П.Тюрін</w:t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sz w:val="24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9:00Z</dcterms:created>
  <dc:creator>Admin</dc:creator>
  <dc:description/>
  <cp:keywords/>
  <dc:language>en-US</dc:language>
  <cp:lastModifiedBy>Пользователь</cp:lastModifiedBy>
  <cp:lastPrinted>2016-05-19T15:09:00Z</cp:lastPrinted>
  <dcterms:modified xsi:type="dcterms:W3CDTF">2016-05-19T12:10:00Z</dcterms:modified>
  <cp:revision>158</cp:revision>
  <dc:subject/>
  <dc:title> </dc:title>
</cp:coreProperties>
</file>