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8.07.2014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4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4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и міського бюджету м. Щастя на 2014рік по загальному та спеціальному фондах згідно додатків 1,2,3,4,5,6,7,8,9,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4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Секретар ради 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4-07-09T10:23:00Z</cp:lastPrinted>
  <dcterms:modified xsi:type="dcterms:W3CDTF">2014-07-11T07:23:00Z</dcterms:modified>
  <cp:revision>120</cp:revision>
  <dc:subject/>
  <dc:title> </dc:title>
</cp:coreProperties>
</file>