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342900</wp:posOffset>
            </wp:positionV>
            <wp:extent cx="422910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14.05.201</w:t>
      </w:r>
      <w:r>
        <w:rPr/>
        <w:t>3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……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користь гр. Сидоренкової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Сидоренкової Олени Вікторівни надійшла заява на приватизацію квартири, що знаходиться за адресою: ……. , яка використовується нею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Прохання наймача Сидоренкової Олени Вікторівни , щодо приватизації квартири, в якій вона мешкає, що знаходиться за адресою………….,  задовольнити і передати вказану квартиру в приватну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Суму в розмірі 6,43грн. за надлишки загальної площі гр. Сидоренкова О.В.  сплачує на розрахунковий рахунок № 2600612070032 в АБ «Укркомунбанк», МФО 304988, одержувач КП «Жилбудсервіс», код 356290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Сидоренковою О.В. на участь її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В.о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міського голови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секретар ради               </w:t>
        <w:tab/>
        <w:tab/>
        <w:tab/>
        <w:tab/>
        <w:t>О.О. Богиня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5-08T08:55:00Z</cp:lastPrinted>
  <dcterms:modified xsi:type="dcterms:W3CDTF">2013-05-17T11:32:00Z</dcterms:modified>
  <cp:revision>4</cp:revision>
  <dc:subject/>
  <dc:title/>
</cp:coreProperties>
</file>