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57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  17.05.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„ </w:t>
      </w:r>
      <w:r>
        <w:rPr>
          <w:b/>
          <w:sz w:val="28"/>
          <w:szCs w:val="28"/>
          <w:lang w:val="uk-UA"/>
        </w:rPr>
        <w:t>Про затвердження звіту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викон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. Щастя 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 2016 року 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«а» ст. 28  Закону України „ Про місцеве самоврядування в Україні”, Законом України «Про Державний бюджет України на 2016 рік» із змінами і доповненнями, Наказом Міністерства фінансів України від 14.01.2011 року №11 „Про бюджетну класифікацію”, 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 xml:space="preserve">Схвалити виконання міського бюджету м. Щаст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6 року та уточнення його показників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 xml:space="preserve">Винести на розгляд чергової сесії Щастинської міської ради питання про затвердження звіту про виконання міського бюджету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6 року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Заступник міського голови                                           В.П.Тюр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5:05:00Z</dcterms:created>
  <dc:creator>user</dc:creator>
  <dc:description/>
  <cp:keywords/>
  <dc:language>en-US</dc:language>
  <cp:lastModifiedBy>Денис</cp:lastModifiedBy>
  <cp:lastPrinted>2016-05-17T08:17:00Z</cp:lastPrinted>
  <dcterms:modified xsi:type="dcterms:W3CDTF">2016-05-20T12:21:00Z</dcterms:modified>
  <cp:revision>7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