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57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08.07.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. Щастя  за 1 півріччя  2014 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«Про Державний бюджет України на 2014 рік», Наказом Міністерства фінансів України від 14.01.2011 року №11 „Про бюджетну класифікацію”,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Щастя за  1 півріччя 2014 р 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1 півріччя 2014 р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Секретар ради                                   О.О.Боги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Admin</cp:lastModifiedBy>
  <cp:lastPrinted>2014-07-09T14:25:00Z</cp:lastPrinted>
  <dcterms:modified xsi:type="dcterms:W3CDTF">2014-07-09T11:25:00Z</dcterms:modified>
  <cp:revision>6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