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32"/>
          <w:szCs w:val="32"/>
        </w:rPr>
        <w:t xml:space="preserve">Щастинська </w:t>
      </w:r>
      <w:r>
        <w:rPr>
          <w:b/>
          <w:sz w:val="32"/>
          <w:szCs w:val="32"/>
          <w:lang w:val="uk-UA"/>
        </w:rPr>
        <w:t>міська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Виконавчий  комітет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  <w:r>
        <w:rPr>
          <w:b/>
          <w:sz w:val="32"/>
          <w:szCs w:val="32"/>
          <w:lang w:val="uk-UA"/>
        </w:rPr>
        <w:t xml:space="preserve">Рішення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55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10.06.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Про виконання міського  бюдж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. Щастя  за 1 квартал  2014 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ст.80 Бюджетного Кодексу України , п.23 ч.1 ст.26, п.п.1 п. «а» ст. 28  Закону України „ Про місцеве самоврядування в Україні”, Законом України «Про Державний бюджет України на 2014 рік», Наказом Міністерства фінансів України від 14.01.2011 року №11 „Про бюджетну класифікацію”, розглянувши інформацію про  виконання міського бюджету за   2013 рік, виконавчий комітет Щаст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В и р і ш и в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Схвалити виконання міського бюджету м.Щастя за  1 квартал 2014 р  та уточнення його показників в цілому згідно додатків 1,2,3,4,5 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Винести на розгляд чергової сесії Щастинської міської ради питання про затвердження звіту про виконання міського бюджету за 1 квартал 2014 р в цілому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цього рішення покласти на  заступника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    Клімкову С.М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Міський голова                                    В.Л.Живл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firstLine="1260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8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900"/>
      <w:outlineLvl w:val="8"/>
    </w:pPr>
    <w:rPr>
      <w:b/>
      <w:bCs/>
      <w:i/>
      <w:iCs/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autoSpaceDE w:val="true"/>
    </w:pPr>
    <w:rPr>
      <w:sz w:val="28"/>
      <w:szCs w:val="24"/>
      <w:lang w:val="uk-UA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5:05:00Z</dcterms:created>
  <dc:creator>user</dc:creator>
  <dc:description/>
  <cp:keywords/>
  <dc:language>en-US</dc:language>
  <cp:lastModifiedBy>Admin</cp:lastModifiedBy>
  <cp:lastPrinted>2014-06-10T11:28:00Z</cp:lastPrinted>
  <dcterms:modified xsi:type="dcterms:W3CDTF">2014-06-11T05:45:00Z</dcterms:modified>
  <cp:revision>6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/>
  </property>
  <property fmtid="{D5CDD505-2E9C-101B-9397-08002B2CF9AE}" pid="3" name="Translated">
    <vt:bool>1</vt:bool>
  </property>
</Properties>
</file>