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53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  03.11.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виконання 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. Щастя за 9 місяців 2015 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«а» ст. 28  Закону України „ Про місцеве самоврядування в Україні”, Законом України «Про Державний бюджет України на 2015 рік» із змінами і доповненнями, Наказом Міністерства фінансів України від 14.01.2011 року №11 „Про бюджетну класифікацію”, 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Схвалити виконання міського бюджету м. Щастя 9 місяців 2015 р.  та уточнення його показників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Винести на розгляд чергової сесії Щастинської міської ради питання про затвердження звіту про виконання міського бюджету за 9 місяців 2015 р.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.о. міського голови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міського голови                                       В.П. Тюрі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center" w:pos="467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 Щастин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03.11.2015р.</w:t>
      </w:r>
    </w:p>
    <w:p>
      <w:pPr>
        <w:pStyle w:val="Style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2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086"/>
        <w:gridCol w:w="2557"/>
      </w:tblGrid>
      <w:tr>
        <w:trPr>
          <w:trHeight w:val="5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зва ріше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Доповідач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иконання міського бюджету за 9 місяців 2015 р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лімкова С.М.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их кошторисних розрахунків вартості об’єктів будівництва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Лукаш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28"/>
          <w:lang w:val="uk-UA" w:eastAsia="ar-SA"/>
        </w:rPr>
      </w:pPr>
      <w:r>
        <w:rPr>
          <w:rFonts w:eastAsia="Calibri"/>
          <w:b/>
          <w:sz w:val="32"/>
          <w:szCs w:val="28"/>
          <w:lang w:val="uk-UA" w:eastAsia="ar-SA"/>
        </w:rPr>
        <w:t>В.о. міськ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В.П.Тюр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5:05:00Z</dcterms:created>
  <dc:creator>user</dc:creator>
  <dc:description/>
  <cp:keywords/>
  <dc:language>en-US</dc:language>
  <cp:lastModifiedBy>Денис</cp:lastModifiedBy>
  <cp:lastPrinted>2015-11-03T12:24:00Z</cp:lastPrinted>
  <dcterms:modified xsi:type="dcterms:W3CDTF">2015-11-17T09:38:00Z</dcterms:modified>
  <cp:revision>6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