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>№</w:t>
      </w:r>
      <w:r>
        <w:rPr>
          <w:rFonts w:eastAsia="Times New Roman" w:cs="Times New Roman"/>
          <w:b/>
          <w:lang w:val="uk-UA"/>
        </w:rPr>
        <w:t xml:space="preserve">52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20.10.2015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в. Енєргєтіков,  буд.20, кв.70, на користь гр. , </w:t>
      </w:r>
    </w:p>
    <w:p>
      <w:pPr>
        <w:pStyle w:val="Normal"/>
        <w:jc w:val="both"/>
        <w:rPr/>
      </w:pPr>
      <w:r>
        <w:rPr>
          <w:lang w:val="uk-UA"/>
        </w:rPr>
        <w:t>Рудніцької О.В., Рудніцького С.В. та Рудніцького С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Від наймача Рудніцької Олени Володимирівни надійшла заява на приватизацію квартири, що знаходиться за адресою: м.Щастя, кв.Енєргєтіков,  буд.20, кв.70, яка використовується  ним та  членами  його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Рудніцької Олени Володимирівни, щодо приватизації квартири, в якій вона мешкає, що знаходиться за адресою: м.Щастя, кв.Енєргєтіков,  буд.20, кв.70, задовольнити і передати вказану квартиру Рудніцькій Олені Володимирівні., Рудніцькому Сергію Вікторовичу та Рудніцькому Сергію Сергійовичу.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Рудніцької О.В..  на участь його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Виконуючий обов’язки міського голови</w:t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rFonts w:eastAsia="Times New Roman" w:cs="Times New Roman"/>
          <w:lang w:val="uk-UA"/>
        </w:rPr>
        <w:t xml:space="preserve">                </w:t>
      </w:r>
      <w:r>
        <w:rPr>
          <w:b/>
          <w:lang w:val="uk-UA"/>
        </w:rPr>
        <w:t>секретар ради</w:t>
        <w:tab/>
        <w:t xml:space="preserve">                    О.О. Богиня</w:t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9:00Z</dcterms:created>
  <dc:creator>User</dc:creator>
  <dc:description/>
  <cp:keywords/>
  <dc:language>en-US</dc:language>
  <cp:lastModifiedBy>Бояренко</cp:lastModifiedBy>
  <cp:lastPrinted>2015-09-01T10:42:00Z</cp:lastPrinted>
  <dcterms:modified xsi:type="dcterms:W3CDTF">2015-10-26T08:07:00Z</dcterms:modified>
  <cp:revision>5</cp:revision>
  <dc:subject/>
  <dc:title/>
</cp:coreProperties>
</file>