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/>
        <w:t xml:space="preserve"> 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51</w:t>
      </w:r>
    </w:p>
    <w:p>
      <w:pPr>
        <w:pStyle w:val="Normal"/>
        <w:jc w:val="both"/>
        <w:rPr/>
      </w:pPr>
      <w:r>
        <w:rPr>
          <w:b/>
          <w:lang w:val="uk-UA"/>
        </w:rPr>
        <w:t>від 20.10.2015</w:t>
      </w:r>
      <w:r>
        <w:rPr>
          <w:b/>
        </w:rPr>
        <w:t>р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/>
      </w:pPr>
      <w:r>
        <w:rPr>
          <w:lang w:val="uk-UA"/>
        </w:rPr>
        <w:t>вул. Дружби, буд.22, кв.6, на користь гр. Малої К.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Малої Катерини Єгорівни надійшла заява на приватизацію квартири, що знаходиться за адресою: м.Щастя, вул.Дружби,буд.22. кв.6  яка використовується нею  на умовах найму. Мешканка квартири, згідно із Законом України «Про приватизацію державного житлового фонду» не має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Прохання наймача Малої Катерини Єгорівни, щодо приватизації квартири, в якій вона мешкає, що знаходиться за адресою: м.Щастя, вул. Дружби, буд.22, кв.6,  задовольнити і передати вказану квартиру в приватну власність.</w:t>
      </w:r>
    </w:p>
    <w:p>
      <w:pPr>
        <w:pStyle w:val="Normal"/>
        <w:jc w:val="both"/>
        <w:rPr/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jc w:val="both"/>
        <w:rPr/>
      </w:pPr>
      <w:r>
        <w:rPr>
          <w:lang w:val="uk-UA"/>
        </w:rPr>
        <w:tab/>
        <w:t>3. Суму в розмірі 2,14грн. за надлишки загальної площі гр. Малая сплачує на розрахунковий рахунок _№ 26001053717218 в Луганську філію «Приватбанк», МФО 304795, одержувач КП «Жилбудсервіс», код 356290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ручити комунальному підприємству «Жилбудсервіс» оформити свідоцтво про право власності на квартиру у десятиденний термін і (за необхідності) посвідчення на одержання належних мешканці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Малою К.Є. на участь її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tabs>
          <w:tab w:val="clear" w:pos="708"/>
          <w:tab w:val="left" w:pos="975" w:leader="none"/>
          <w:tab w:val="left" w:pos="5820" w:leader="none"/>
        </w:tabs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975" w:leader="none"/>
          <w:tab w:val="left" w:pos="5820" w:leader="none"/>
        </w:tabs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Виконуючий обов’язки міського голови,</w:t>
      </w:r>
    </w:p>
    <w:p>
      <w:pPr>
        <w:pStyle w:val="Normal"/>
        <w:tabs>
          <w:tab w:val="clear" w:pos="708"/>
          <w:tab w:val="left" w:pos="975" w:leader="none"/>
          <w:tab w:val="left" w:pos="5820" w:leader="none"/>
        </w:tabs>
        <w:suppressAutoHyphens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секретар ради</w:t>
        <w:tab/>
        <w:t xml:space="preserve">                    О.О. Богиня</w:t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9:00Z</dcterms:created>
  <dc:creator>Admin</dc:creator>
  <dc:description/>
  <cp:keywords/>
  <dc:language>en-US</dc:language>
  <cp:lastModifiedBy>Бояренко</cp:lastModifiedBy>
  <cp:lastPrinted>2015-10-19T16:13:00Z</cp:lastPrinted>
  <dcterms:modified xsi:type="dcterms:W3CDTF">2015-10-26T08:07:00Z</dcterms:modified>
  <cp:revision>11</cp:revision>
  <dc:subject/>
  <dc:title/>
</cp:coreProperties>
</file>