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 розпорядження </w:t>
      </w:r>
      <w:r>
        <w:rPr>
          <w:sz w:val="24"/>
          <w:szCs w:val="24"/>
        </w:rPr>
        <w:t>№ 4 від 14.01.2019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збірний евакуаційний пунк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селення м. Щастя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бірні евакуаційні пункти призначені для збору і реєстрації  населення, яке підлягає  евакуації  розподілу  за автоколонами,  пішими колонами, а  також забезпечення відправлення його на станції  (пункти посадки) та вихідні пункти руху пішк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Збірні евакуаційні пункти створюються  у м. Щастя розпорядженням міського голови або рішенням виконавчого комітету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лад адміністрації ЗЕП: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збірного евакуаційного пункту;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начальника евакуаційного пункту;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група реєстрації і обліку (2-4 чол. );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група комплектування колон, їх відправлення ( 4-6 чол.);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група охорони громадського порядку;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медичний пункт (3 чол.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>кімната матері і дитини (2-3 чол.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чальник ЗЕП призначається розпорядженням міського голови або рішенням виконавчого комітету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ЗЕП безпосередньо підпорядковується евакуаційній комісії міста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Кількість ЗЕП, їх місця розгортання визначаються з урахуванням загальної чисельності еваконаселення міста, кількості маршрутів вивезення та виведення людей, місць посадк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ЕП, які призначаються для відправлення людей автомобільним транспортом і пішими колонами, як правило, розгортаються на перехресті вулиць поблизу маршрутів вивезення (виведення) людей у безпечн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ця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Кожному ЗЕП  присвоюється порядковий номер і за ним закріплюються об'єкти господарювання, установи, організації та комунальні підприємства, населення яких буде евакуйовуватися через цей ЗЕП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бірні евакуаційні пункти  розгортаються за рішенням місцевих органів виконавчої влади на період проведення евакуації населення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сновні завдання ЗЕП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а ЗЕП покладається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підтримання зв'язку з евакокомісією міста, об'єктами господарства, які закріплені за ЗЕП, транспортними органами, вихідними пунктами пішохідних маршрутів, інформування їх про час прибуття населення на ЗЕП та часу відправлення його в безпечні пункти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едення обліку еваконаселення, яке вивозиться всіма видами транспортних засобів та виводиться пішим порядком, і в  установлені терміни доповідати про це евакокомісії міста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дання необхідної медичної допомоги хворим під час знаходження їх на ЗЕП;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ення додержання населенням громадського порядку та укриття його в захисних спорудах за  сигналом "Повітряна тривога".</w:t>
      </w:r>
    </w:p>
    <w:p>
      <w:pPr>
        <w:pStyle w:val="Normal"/>
        <w:ind w:firstLine="720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Під час повсякденної діяльності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роблення  документів, необхідних для керівництва під час підготовки та проведення евакозаходів;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роблення календарного плану роботи ЗЕП на період підготовки і проведення евакозаходів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едення обліку і уточнення населення, об'єктів, установ, організацій, які приписані до ЗЕП, і підлягають евакуації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бір і уточнення відомостей про виділення транспортних засобів, час їх подачі на пункти та їх можливості по перевезенню населення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розроблення разом з евакокомісією міста, об'єктами  господарства, які приписані до ЗЕП, схеми зв'язку та оповіщення про проведення евакозаходів;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точнення відомостей про начальників автомобільних та піших колон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роведення занять та тренувань з персоналом ЗЕП з метою підготовки їх до дій при проведенні евакозаходів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  <w:u w:val="single"/>
          <w:lang w:val="uk-UA"/>
        </w:rPr>
        <w:t>З отриманням розпорядження про проведення евакуації населення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установити зв'язок з евакокомісією міста, з приписаними об'єктами до ЗЕП, про початок евакуації населення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уточнити в евакокомісії міста графіки подачі транспортних засобів на пункти посадки і графіки виведення піших колон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азом з представниками евакокомісій об'єктів на ЗЕП перевіряти людей за списками, вести облік прибуття еваконаселення  на ЗЕП за об'єктами;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поділяти людей по машинах, колонах і направляти їх  на вихідні пункти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ро час відправлення еваконаселення з ЗЕП повідомляти начальникам автоколон та начальнику маршруту пішої евакуації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 прибуттям еваконаселння на пункт  разом з адміністраціями здійснювати посадку людей по  машинах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про час відправлення еваконаселення, його кількість доповідати міській евакокомісії, де буде розміщуватися еваконасел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.о. міського голови </w:t>
      </w:r>
    </w:p>
    <w:p>
      <w:pPr>
        <w:pStyle w:val="Normal"/>
        <w:rPr/>
      </w:pPr>
      <w:r>
        <w:rPr>
          <w:sz w:val="28"/>
          <w:lang w:val="uk-UA"/>
        </w:rPr>
        <w:t xml:space="preserve">секретар ради                                                                                   </w:t>
      </w:r>
      <w:r>
        <w:rPr>
          <w:b/>
          <w:sz w:val="28"/>
          <w:lang w:val="uk-UA"/>
        </w:rPr>
        <w:t>О. БОГИН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3:08:00Z</dcterms:created>
  <dc:creator>НС</dc:creator>
  <dc:description/>
  <cp:keywords/>
  <dc:language>en-US</dc:language>
  <cp:lastModifiedBy>ПАЛАГУТА</cp:lastModifiedBy>
  <dcterms:modified xsi:type="dcterms:W3CDTF">2019-01-15T08:13:00Z</dcterms:modified>
  <cp:revision>24</cp:revision>
  <dc:subject/>
  <dc:title>                                                                                                            Додаток 2</dc:title>
</cp:coreProperties>
</file>