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ЩАСТИН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01.</w:t>
      </w:r>
      <w:r>
        <w:rPr>
          <w:sz w:val="28"/>
          <w:szCs w:val="28"/>
        </w:rPr>
        <w:t xml:space="preserve"> 2019р.                     м. Щастя                                               №</w:t>
      </w:r>
      <w:r>
        <w:rPr>
          <w:sz w:val="28"/>
          <w:szCs w:val="28"/>
          <w:lang w:val="ru-RU"/>
        </w:rPr>
        <w:t xml:space="preserve"> 4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ворення збір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акуаційного пункту на територ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астинської міськ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 статті 36 Закону України «Про місцеве самоврядування в Україні»,  Кодексу цивільного захисту України та з метою організації належного управління евакуацією населення на території Щастинській міській ради у разі загрози виникнення або виникненні надзвичайних ситуацій </w:t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color w:val="212121"/>
          <w:sz w:val="32"/>
          <w:szCs w:val="32"/>
        </w:rPr>
      </w:pPr>
      <w:r>
        <w:rPr>
          <w:rFonts w:cs="Times New Roman" w:ascii="Times New Roman" w:hAnsi="Times New Roman"/>
          <w:b/>
          <w:color w:val="212121"/>
          <w:sz w:val="32"/>
          <w:szCs w:val="32"/>
        </w:rPr>
        <w:t>зобов'язую:</w:t>
      </w:r>
    </w:p>
    <w:p>
      <w:pPr>
        <w:pStyle w:val="Normal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/>
          <w:b/>
          <w:color w:val="21212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творити на території Щастинської міської ради збірний евакуаційний пункт (додаток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ідповідальним за розгортання збірного евакуаційного пункту при проведенні евакуації населення визначити заступника міського голови Тюріна В. 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Положення про збірний евакуаційний пункт на території Щастинської міської ради (Додаток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твердити схему оповіщення посадових осіб збірного евакуаційного пункту (Додаток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о.міського голови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</w:rPr>
        <w:t xml:space="preserve">О.БОГИНЯ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54:00Z</dcterms:created>
  <dc:creator>НС</dc:creator>
  <dc:description/>
  <cp:keywords/>
  <dc:language>en-US</dc:language>
  <cp:lastModifiedBy>ПАЛАГУТА</cp:lastModifiedBy>
  <cp:lastPrinted>2019-01-10T09:56:00Z</cp:lastPrinted>
  <dcterms:modified xsi:type="dcterms:W3CDTF">2019-01-15T08:01:00Z</dcterms:modified>
  <cp:revision>60</cp:revision>
  <dc:subject/>
  <dc:title>Н А К А З (РОЗПОРЯДЖЕННЯ)</dc:title>
</cp:coreProperties>
</file>