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 ЩАСТИНСЬКОЇ   МІСЬКОЇ РАД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rPr>
          <w:i/>
          <w:i/>
          <w:lang w:val="uk-UA"/>
        </w:rPr>
      </w:pPr>
      <w:r>
        <w:rPr>
          <w:b/>
          <w:lang w:val="uk-UA"/>
        </w:rPr>
        <w:t xml:space="preserve">№  </w:t>
      </w:r>
      <w:r>
        <w:rPr>
          <w:b/>
          <w:lang w:val="uk-UA"/>
        </w:rPr>
        <w:t>4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05.03.2015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lang w:val="uk-UA"/>
        </w:rPr>
        <w:t>Про схвалення та внесенн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 розгляд Щастинської міської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ради проекту рішення Щастинської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ої ради Про міський бюджет на 2015рік”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Керуючись Бюджетним кодексом України, Податковим кодексом України, Законом України „Про місцеве самоврядування в Україні”, Законом України „Про Державний бюджет України на 2015 рік”, ст.35 Закону України „Про дошкільну освіту”, Порядком встановлення плати для батьків за перебування дітей у державних і комунальних дошкільних та інтернатних навчальних закладах, затвердженим наказом Міністерства освіти України від 21.11.2002 № 667 з наступними змінами і доповненнями до нього, наказами Міністерства  фінансів України від  14.01.2011р № 11 та від 14.02.2011р № 96 з наступними змінами до них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ИРІШИВ :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270" w:hanging="27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Схвалити та винести на розгляд Щастинської міської ради проект рішення „Про міський бюджет на 2015рік” згідно додатків 1-10 до цього рішення.</w:t>
      </w:r>
    </w:p>
    <w:p>
      <w:pPr>
        <w:pStyle w:val="Normal"/>
        <w:ind w:left="270" w:hanging="27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Встановити розміри плати за харчування  дітей  у  дошкільних  навчальних  закладах, що знаходяться у  комунальній  власності  територіальної  громади  м. Щаст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ля  ясельних  груп   -   22,33 грн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для  дошкільних груп  - 32,25 грн.</w:t>
      </w:r>
    </w:p>
    <w:p>
      <w:pPr>
        <w:pStyle w:val="Normal"/>
        <w:ind w:left="399" w:firstLine="114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рахунок  місцевого бюджету  40%  від  вартості  харчування  та  60%  за  рахунок  батьківської  плати.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>3. Секретарю Щастинської міської ради Богиня О.О. підготувати усі необхідні матеріали для розгляду на постійних депутатських комісіях Щастинської міської ради і затвердження його на сесії.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  <w:lang w:val="uk-UA"/>
        </w:rPr>
        <w:t>В.о. міського голови, секретар ради                       О.О.Богиня</w:t>
      </w:r>
    </w:p>
    <w:sectPr>
      <w:type w:val="nextPage"/>
      <w:pgSz w:w="11906" w:h="16838"/>
      <w:pgMar w:left="1531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5-03-04T16:23:00Z</cp:lastPrinted>
  <dcterms:modified xsi:type="dcterms:W3CDTF">2015-03-10T07:25:00Z</dcterms:modified>
  <cp:revision>21</cp:revision>
  <dc:subject/>
  <dc:title> </dc:title>
</cp:coreProperties>
</file>