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4805</wp:posOffset>
            </wp:positionH>
            <wp:positionV relativeFrom="paragraph">
              <wp:posOffset>-163195</wp:posOffset>
            </wp:positionV>
            <wp:extent cx="431800" cy="5759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ЩАСТИНСЬКА МІСЬКА РАД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від  __.__.20</w:t>
      </w:r>
      <w:r>
        <w:rPr/>
        <w:t>1</w:t>
      </w:r>
      <w:r>
        <w:rPr>
          <w:lang w:val="uk-UA"/>
        </w:rPr>
        <w:t>4 р.</w:t>
      </w:r>
    </w:p>
    <w:p>
      <w:pPr>
        <w:pStyle w:val="Normal"/>
        <w:rPr>
          <w:u w:val="single"/>
        </w:rPr>
      </w:pPr>
      <w:r>
        <w:rPr>
          <w:lang w:val="uk-UA"/>
        </w:rPr>
        <w:t xml:space="preserve">№ </w:t>
      </w:r>
      <w:r>
        <w:rPr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  <w:t>м. Щаст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490" w:hanging="0"/>
        <w:jc w:val="both"/>
        <w:rPr>
          <w:lang w:val="uk-UA"/>
        </w:rPr>
      </w:pPr>
      <w:r>
        <w:rPr>
          <w:lang w:val="uk-UA"/>
        </w:rPr>
        <w:t>Про погодження Заяви про наміри з проекту «Рекультивація мулових майданчиків на очисних спорудах м. Щастя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Комунальне підприємство «Жилбудсервіс»  звернулося до виконавчого комітету Щастинської міської ради із заявою про погодження Заяви про наміри для розробки оцінки впливу на навколишнє середовище з проекту «Рекультивація мулових майданчиків на очисних спорудах м. Щастя». В рамках проекту передбачається очистка від мулу мулових майданчиків з утилізацією 10781,8 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мулу (шлам очисних споруд), демонтаж мулових майданчиків та рекультивація земельної ділянки площею 18991,0 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Розглянувши наведені матеріали, враховуючи погодження Департаменту екології та природних ресурсів Луганської облдержадміністрації, відокремленого структурного підрозділу Луганське міське управління Головного управління Держсанепідслужби у Луганській області, керуючись Законом України «Про місцеве самоврядування в Україні» (із змінами та доповненнями), Державними будівельними нормами А.2.2-1-2003, затвердженими Наказом № 214 Держбуду України від 15.12.2003р., виконавчий комітет Щастинської міськ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lang w:val="uk-UA"/>
        </w:rPr>
        <w:t>Погодити Заяву про наміри з проекту «Рекультивація мулових майданчиків на очисних спорудах м. Щастя» за умови виконання комунальним підприємством  «Жилбудсервіс» вимог природоохоронного законодавства Україн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lang w:val="uk-UA"/>
        </w:rPr>
        <w:t xml:space="preserve">Контроль на виконанням даного рішення покласти на заступника міського голови Тюріна В.П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Міський </w:t>
      </w:r>
      <w:r>
        <w:rPr>
          <w:b/>
        </w:rPr>
        <w:t xml:space="preserve"> голова                     </w:t>
      </w:r>
      <w:r>
        <w:rPr>
          <w:b/>
          <w:lang w:val="uk-UA"/>
        </w:rPr>
        <w:t xml:space="preserve">                         </w:t>
      </w:r>
      <w:r>
        <w:rPr>
          <w:b/>
        </w:rPr>
        <w:t xml:space="preserve">                 В.</w:t>
      </w:r>
      <w:r>
        <w:rPr>
          <w:b/>
          <w:lang w:val="uk-UA"/>
        </w:rPr>
        <w:t>Л</w:t>
      </w:r>
      <w:r>
        <w:rPr>
          <w:b/>
        </w:rPr>
        <w:t xml:space="preserve">. </w:t>
      </w:r>
      <w:r>
        <w:rPr>
          <w:b/>
          <w:lang w:val="uk-UA"/>
        </w:rPr>
        <w:t>Живлю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4:58:00Z</dcterms:created>
  <dc:creator>-</dc:creator>
  <dc:description/>
  <cp:keywords/>
  <dc:language>en-US</dc:language>
  <cp:lastModifiedBy>Горшковская</cp:lastModifiedBy>
  <cp:lastPrinted>2014-01-11T08:24:00Z</cp:lastPrinted>
  <dcterms:modified xsi:type="dcterms:W3CDTF">2014-01-16T12:27:00Z</dcterms:modified>
  <cp:revision>31</cp:revision>
  <dc:subject/>
  <dc:title>ЩАСТИНСЬКА МІСЬКА РАДА</dc:title>
</cp:coreProperties>
</file>