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4805</wp:posOffset>
            </wp:positionH>
            <wp:positionV relativeFrom="paragraph">
              <wp:posOffset>-163195</wp:posOffset>
            </wp:positionV>
            <wp:extent cx="431800" cy="5759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ЩАСТИНСЬКА МІСЬКА РАД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від  22.04.2014 р.</w:t>
      </w:r>
    </w:p>
    <w:p>
      <w:pPr>
        <w:pStyle w:val="Normal"/>
        <w:rPr>
          <w:u w:val="single"/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47</w:t>
      </w:r>
    </w:p>
    <w:p>
      <w:pPr>
        <w:pStyle w:val="Normal"/>
        <w:rPr>
          <w:lang w:val="uk-UA"/>
        </w:rPr>
      </w:pPr>
      <w:r>
        <w:rPr>
          <w:lang w:val="uk-UA"/>
        </w:rPr>
        <w:t>м. Щаст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6198" w:hanging="0"/>
        <w:jc w:val="both"/>
        <w:rPr>
          <w:lang w:val="uk-UA"/>
        </w:rPr>
      </w:pPr>
      <w:r>
        <w:rPr>
          <w:lang w:val="uk-UA"/>
        </w:rPr>
        <w:t>Про початок поливального сезону на території м. Щаст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До виконавчого комітету Щастинської міської ради звернулося комунальне підприємство «Жилбудсервіс» з листом від 03.04.2014р. вих. № 06/542 з проханням розглянути питання про початок поливального сезону та території м. Щастя та встановлення його строку з 01.05.2014р. по 30.09.2014р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Керуючись Законом України «Про місцеве самоврядування в Україні» (із змінами та доповненнями), Законом України «Про питну воду та питне водопостачання» (із змінами та доповненнями), постановою Кабінету Міністрів України від 21 липня 2005 р. №  630 «Про затвердження Правил надання послуг з централізованого опалення, постачання холодної та гарячої води і водовідведення та типового договору про надання послуг з централізованого опалення, постачання холодної та гарячої води і водовідведення»,  з метою раціонального використання питної води та зниження її втрат, виконавчий комітет Щастинської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Встановити строк поливального сезону на території м. Щастя для споживачів, які використовують питну воду без приладів обліку для ведення особистого підсобного господарства, строком з 01.05.2014р. по 30.09.2014р. включно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lang w:val="uk-UA"/>
        </w:rPr>
        <w:t xml:space="preserve">Контроль на виконанням даного рішення покласти на заступника міського голови Тюріна В.П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>В.Л. Живлю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footerReference w:type="default" r:id="rId3"/>
      <w:type w:val="nextPage"/>
      <w:pgSz w:w="11906" w:h="16838"/>
      <w:pgMar w:left="1701" w:right="746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3:58:00Z</dcterms:created>
  <dc:creator>-</dc:creator>
  <dc:description/>
  <cp:keywords/>
  <dc:language>en-US</dc:language>
  <cp:lastModifiedBy>Горшковская</cp:lastModifiedBy>
  <cp:lastPrinted>2014-04-23T11:34:00Z</cp:lastPrinted>
  <dcterms:modified xsi:type="dcterms:W3CDTF">2014-04-25T05:13:00Z</dcterms:modified>
  <cp:revision>51</cp:revision>
  <dc:subject/>
  <dc:title>ЩАСТИНСЬКА МІСЬКА РАДА</dc:title>
</cp:coreProperties>
</file>