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jc w:val="center"/>
        <w:rPr>
          <w:rFonts w:eastAsia="Times New Roman"/>
          <w:lang w:val="uk-UA" w:eastAsia="ru-RU"/>
        </w:rPr>
      </w:pPr>
      <w:r>
        <w:rPr>
          <w:rFonts w:eastAsia="Times New Roman"/>
          <w:color w:val="000080"/>
          <w:highlight w:val="yellow"/>
          <w:lang w:val="uk-UA" w:eastAsia="ru-RU"/>
        </w:rPr>
        <w:drawing>
          <wp:inline distT="0" distB="0" distL="0" distR="0">
            <wp:extent cx="46609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80"/>
          <w:lang w:val="uk-UA" w:eastAsia="ru-RU"/>
        </w:rPr>
        <w:t xml:space="preserve">   </w:t>
      </w:r>
    </w:p>
    <w:p>
      <w:pPr>
        <w:pStyle w:val="Normal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 xml:space="preserve">                                              </w:t>
      </w:r>
      <w:r>
        <w:rPr>
          <w:rFonts w:eastAsia="Times New Roman"/>
          <w:b/>
          <w:sz w:val="24"/>
          <w:szCs w:val="24"/>
          <w:lang w:val="uk-UA" w:eastAsia="ru-RU"/>
        </w:rPr>
        <w:t xml:space="preserve">ЩАСТИНСЬКА  МІСЬКА  РАДА                      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>VI  скликання</w:t>
      </w:r>
    </w:p>
    <w:p>
      <w:pPr>
        <w:pStyle w:val="Normal"/>
        <w:ind w:left="2832" w:firstLine="708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 xml:space="preserve">         </w:t>
      </w:r>
      <w:r>
        <w:rPr>
          <w:rFonts w:eastAsia="Times New Roman"/>
          <w:b/>
          <w:sz w:val="24"/>
          <w:szCs w:val="24"/>
          <w:lang w:val="uk-UA" w:eastAsia="ru-RU"/>
        </w:rPr>
        <w:t xml:space="preserve">XLVІ  сесія </w:t>
        <w:tab/>
        <w:tab/>
        <w:tab/>
        <w:tab/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>Р І Ш Е Н Н Я</w:t>
      </w:r>
    </w:p>
    <w:p>
      <w:pPr>
        <w:pStyle w:val="Normal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  <w:lang w:val="uk-UA" w:eastAsia="ru-RU"/>
        </w:rPr>
        <w:t>Від 30.04.2014р.</w:t>
      </w:r>
    </w:p>
    <w:p>
      <w:pPr>
        <w:pStyle w:val="Normal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 xml:space="preserve">№ </w:t>
      </w:r>
      <w:r>
        <w:rPr>
          <w:rFonts w:eastAsia="Times New Roman"/>
          <w:b/>
          <w:sz w:val="24"/>
          <w:szCs w:val="24"/>
          <w:lang w:val="uk-UA" w:eastAsia="ru-RU"/>
        </w:rPr>
        <w:t>46/4</w:t>
      </w:r>
    </w:p>
    <w:p>
      <w:pPr>
        <w:pStyle w:val="Normal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>м. Щастя</w:t>
      </w:r>
    </w:p>
    <w:p>
      <w:pPr>
        <w:pStyle w:val="Normal"/>
        <w:autoSpaceDE w:val="false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</w:r>
    </w:p>
    <w:p>
      <w:pPr>
        <w:pStyle w:val="Normal"/>
        <w:autoSpaceDE w:val="false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>Про надання згоди на передачу в оренду комунального майна</w:t>
      </w:r>
    </w:p>
    <w:p>
      <w:pPr>
        <w:pStyle w:val="Normal"/>
        <w:autoSpaceDE w:val="false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 xml:space="preserve">територіальної громади міста Щастя, яке знаходиться </w:t>
      </w:r>
    </w:p>
    <w:p>
      <w:pPr>
        <w:pStyle w:val="Normal"/>
        <w:autoSpaceDE w:val="false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 xml:space="preserve">на балансі виконавчого комітету Щастинської міської ради </w:t>
      </w:r>
    </w:p>
    <w:p>
      <w:pPr>
        <w:pStyle w:val="Normal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Times New Roman"/>
          <w:sz w:val="24"/>
          <w:szCs w:val="24"/>
          <w:lang w:val="uk-UA" w:eastAsia="ru-RU"/>
        </w:rPr>
        <w:t>До виконавчого комітету Щастинської міської ради звернулося Головне управління юстиції у Луганській області із листом № 24/6/869 від 15.04.2014 про укладення договору оренди комунального майна площею 36,8 кв. м., яке розташоване за адресою: м. Луганськ, м. Щастя, пл. Миру, 9 для розміщення Сьомої Луганської державної нотаріальної контори строком на 3 місяці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 xml:space="preserve">На підставі зазначеного звернення, керуючись Господарським кодексом України, Цивільним кодексом України, Законом України «Про місцеве самоврядування в Україні», Законом України «Про оренду державного та комунального майна», враховуючи позитивне узгодження постійної комісії Щастинської міської ради з питань комунального господарства, архітектури та будівництва, Щастинська міська рада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>ВИРІШИЛА:</w:t>
      </w:r>
    </w:p>
    <w:p>
      <w:pPr>
        <w:pStyle w:val="Normal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>Надати виконавчому комітету Щастинської міської ради згоду на передачу в оренду нерухоме майно Головному управлінню юстиції у Луганській області без проведення конкурсу на право оренди майна, яке перебуває у комунальній власності територіальної громади м. Щастя та знаходиться на балансі виконавчого комітету Щастинської міської ради – частини нежитлового приміщення загальною площею 36,8 кв. м., розташованої в будівлі за адресою: м. Луганськ, м. Щастя, пл. Миру, 9, під розміщення Сьомої Луганської державної нотаріальної контори строком на 3 місяці та встановити річний розмір орендної плати за користування об’єктом оренди – 1 (одна) гривня.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>Виконавчому комітету Щастинської міської ради здійснити всі необхідні заходи, передбачені діючим законодавством, для передачі в оренду, майна зазначеного в п.1 цього рішення.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>Головному управлінню юстиції у Луганській області укласти договір на постачання комунальних послуг до нежитлового приміщення, зазначеного в п.1 цього рішення, з відповідними підприємствами і організаціями.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>Контроль за виконанням цього рішення покласти на постійну комісію Щастинської міської ради з питань комунального господарства, архітектури та будівництва (Пухов О.П.).</w:t>
      </w:r>
    </w:p>
    <w:p>
      <w:pPr>
        <w:pStyle w:val="Normal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ind w:left="720" w:hanging="0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  <w:t xml:space="preserve">Міський голова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  <w:t xml:space="preserve">               </w:t>
            </w: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  <w:t>В.Л. Живлю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14:00Z</dcterms:created>
  <dc:creator>Золотарёв Роман</dc:creator>
  <dc:description/>
  <dc:language>en-US</dc:language>
  <cp:lastModifiedBy>Золотарёв Роман</cp:lastModifiedBy>
  <dcterms:modified xsi:type="dcterms:W3CDTF">2014-04-30T08:35:00Z</dcterms:modified>
  <cp:revision>1</cp:revision>
  <dc:subject/>
  <dc:title/>
</cp:coreProperties>
</file>