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ЩАСТ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РІШЕНН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26.04.2015</w:t>
      </w:r>
      <w:r>
        <w:rPr>
          <w:sz w:val="24"/>
          <w:szCs w:val="24"/>
        </w:rPr>
        <w:t xml:space="preserve">р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45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м. Щастя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Про затвердження Плану 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>іських заходів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з </w:t>
      </w:r>
      <w:r>
        <w:rPr>
          <w:sz w:val="24"/>
          <w:szCs w:val="24"/>
        </w:rPr>
        <w:t xml:space="preserve">підготовки та відзначення </w:t>
      </w:r>
    </w:p>
    <w:p>
      <w:pPr>
        <w:pStyle w:val="Normal"/>
        <w:rPr/>
      </w:pPr>
      <w:r>
        <w:rPr>
          <w:sz w:val="24"/>
          <w:szCs w:val="24"/>
        </w:rPr>
        <w:t xml:space="preserve">у травні 2016 року 71-ї річниці </w:t>
      </w:r>
    </w:p>
    <w:p>
      <w:pPr>
        <w:pStyle w:val="Normal"/>
        <w:rPr/>
      </w:pPr>
      <w:r>
        <w:rPr>
          <w:sz w:val="24"/>
          <w:szCs w:val="24"/>
        </w:rPr>
        <w:t>Перемоги</w:t>
      </w:r>
      <w:r>
        <w:rPr>
          <w:sz w:val="24"/>
          <w:szCs w:val="24"/>
          <w:lang w:val="ru-RU"/>
        </w:rPr>
        <w:t xml:space="preserve"> та </w:t>
      </w:r>
      <w:r>
        <w:rPr>
          <w:sz w:val="24"/>
          <w:szCs w:val="24"/>
        </w:rPr>
        <w:t>Дн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пам’яті і примир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ind w:firstLine="720"/>
        <w:jc w:val="both"/>
        <w:rPr>
          <w:rStyle w:val="Rvts0"/>
          <w:sz w:val="24"/>
          <w:szCs w:val="24"/>
        </w:rPr>
      </w:pPr>
      <w:r>
        <w:rPr>
          <w:rStyle w:val="Rvts0"/>
          <w:sz w:val="24"/>
          <w:szCs w:val="24"/>
        </w:rPr>
        <w:t>Відповідно до Указу Президента України «</w:t>
      </w:r>
      <w:r>
        <w:rPr>
          <w:rStyle w:val="Rvts23"/>
          <w:sz w:val="24"/>
          <w:szCs w:val="24"/>
        </w:rPr>
        <w:t>Про відзначення у 2016 році Дня пам'яті та примирення і 71-ї річниці перемоги над нацизмом у Другій світовій війні»</w:t>
      </w:r>
      <w:r>
        <w:rPr>
          <w:sz w:val="24"/>
          <w:szCs w:val="24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еруючись ст. 32, 40 Закону України «Про місцеве самоврядування в Україні», </w:t>
      </w:r>
      <w:r>
        <w:rPr>
          <w:rStyle w:val="Rvts23"/>
          <w:sz w:val="24"/>
          <w:szCs w:val="24"/>
        </w:rPr>
        <w:t>з</w:t>
      </w:r>
      <w:r>
        <w:rPr>
          <w:rStyle w:val="Rvts0"/>
          <w:sz w:val="24"/>
          <w:szCs w:val="24"/>
        </w:rPr>
        <w:t xml:space="preserve"> метою гідного вшанування подвигу Українського народу, його визначного внеску у перемогу Антигітлерівської коаліції у Другій світовій війні, висловлення поваги усім борцям проти нацизму, увічнення пам’яті про загиблих воїнів, жертв війни, воєнних злочинів, депортацій та злочинів проти людяності, скоєних у роки війни, посилення турботи про ветеранів війни, учасників українського визвольного руху цього періоду, жертв нацистських переслідувань, утвердження спадкоємності традицій воїнів - переможців нацизму та нинішніх захисників Вітчизни, консолідації суспільства навколо ідеї захисту України та у зв’язку з відзначенням у 2016 році 71-ї річниці Перемоги над нацизмом у Європі та 71-ї річниці завершення Другої світової війни:</w:t>
      </w:r>
    </w:p>
    <w:p>
      <w:pPr>
        <w:pStyle w:val="Normal"/>
        <w:ind w:firstLine="720"/>
        <w:jc w:val="both"/>
        <w:rPr>
          <w:rStyle w:val="Rvts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Затвердити План міських заходів з підготовки та відзначення у травні 2016 року 71-ї річниці Перемоги та Дня пам’яті і примирення, що додається (Додаток н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аркуш</w:t>
      </w:r>
      <w:r>
        <w:rPr>
          <w:sz w:val="24"/>
          <w:szCs w:val="24"/>
          <w:lang w:val="ru-RU"/>
        </w:rPr>
        <w:t>ах</w:t>
      </w:r>
      <w:r>
        <w:rPr>
          <w:sz w:val="24"/>
          <w:szCs w:val="24"/>
        </w:rPr>
        <w:t xml:space="preserve">)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ідповідальним особам, зазначеним у додатку до цього рішення, здійснити заходи, з підготовки та відзначення у травні 2016 року 71-ї річниці Перемоги та Дня пам’яті і примиренн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ючий обов’язки міського голов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 ради</w:t>
        <w:tab/>
        <w:tab/>
        <w:tab/>
        <w:tab/>
        <w:tab/>
        <w:tab/>
        <w:tab/>
        <w:tab/>
        <w:t>О.О. Боги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</w:t>
      </w:r>
    </w:p>
    <w:p>
      <w:pPr>
        <w:pStyle w:val="Normal"/>
        <w:ind w:left="57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7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7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</w:rPr>
        <w:t xml:space="preserve">Додаток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Щастинської міської ради </w:t>
      </w:r>
    </w:p>
    <w:p>
      <w:pPr>
        <w:pStyle w:val="Normal"/>
        <w:ind w:left="5760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ід  26.04.2016р. № </w:t>
      </w:r>
      <w:r>
        <w:rPr>
          <w:sz w:val="24"/>
          <w:szCs w:val="24"/>
          <w:lang w:val="en-US"/>
        </w:rPr>
        <w:t>45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іських заходів з підготовки та відзначення у травні 2016 рок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1-ї річниці Перемоги та Дня пам’яті і примир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843"/>
        <w:gridCol w:w="1559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</w:t>
            </w:r>
            <w:r>
              <w:rPr>
                <w:sz w:val="24"/>
                <w:szCs w:val="24"/>
              </w:rPr>
              <w:t>\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провед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провед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в бібліотеках та шкільних музеях міста виставок, тематичних годин, присвячених 71-й річниці Перемоги та Дню пам’яті і примире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-травень 2016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иня О.О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бібліотек та учбових заклад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ізація та проведення у навчальних закладах міста тематичних бесід, уроків пам’яті та мужності, виховних годин, виставок, презентацій, конкурсів читців, присвячених 71-й річниці Перемоги та Дню пам’яті і примире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-травень 2016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иня О.О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учбових заклад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ирання вулиць міста, скверу за Палацом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07.05.2016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Жилбудсерві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цов О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обстеження соціально-побутових умов життя ветеранів, здійснення заходів щодо їх поліпшення та медичного обслуговува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комунальних підприєм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безкоштовних продуктових наборів учасникам бойових дій, Почесним громадянам мі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 07.05.2016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иня О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ладання квітів до монумента загиблих мешканців міста. Проведення панахиди по загиблих у роки війн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ід «Пам’яті вірні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за Палацом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8.05.2016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09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иня О.О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ндіна Л.О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ндертайло 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ладання квітів до пам’ятнику загиблим у роки вій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ище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8.05.2016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10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иня О.О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уйсков М.О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вяткова побудова ветеранів. Святковий концерт творчих колективів міста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біля Палацу Культу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9.05.2016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10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иня О.О., Риндіна Л.О., Валуйсков М.О., керівники учбових закладів, спілка ветеранів, спілка воїнів Афганістану, Чорноби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хня польова» для учасників бойових дій, активістів Ради ветеранів, Почесних громадян мі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біля Палацу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9.05.2016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10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иня О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олюк В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 ППВ6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ір з футболу серед мешканців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стаді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9.05.2016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12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иня О.О., Закора В.В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олюк В.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громадського правопорядку, перекриття руху транспортних засобів у місцях під час проведення міських заход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8.05.2016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9.05.2016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шаров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П –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олюк В.Д., командир ППВ6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отипожежної безпеки та правопорядку у місцях під час проведення міських заход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8.05.2016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9.05.2016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онов Є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медичної допомоги у місцях під час проведення міськ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8.05.2016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9.05.2016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ення швидкої допомог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евцова Л.О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ючий обов’язки міського голови</w:t>
      </w:r>
    </w:p>
    <w:p>
      <w:pPr>
        <w:pStyle w:val="Normal"/>
        <w:rPr/>
      </w:pPr>
      <w:r>
        <w:rPr>
          <w:sz w:val="24"/>
          <w:szCs w:val="24"/>
        </w:rPr>
        <w:t>Секретар ради</w:t>
        <w:tab/>
        <w:tab/>
        <w:tab/>
        <w:tab/>
        <w:tab/>
        <w:tab/>
        <w:tab/>
        <w:tab/>
        <w:tab/>
        <w:t>О.О. Боги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1">
    <w:name w:val="Название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51:00Z</dcterms:created>
  <dc:creator>KOPTILINA</dc:creator>
  <dc:description/>
  <cp:keywords/>
  <dc:language>en-US</dc:language>
  <cp:lastModifiedBy>Денис</cp:lastModifiedBy>
  <cp:lastPrinted>2016-04-28T13:03:00Z</cp:lastPrinted>
  <dcterms:modified xsi:type="dcterms:W3CDTF">2016-04-29T08:12:00Z</dcterms:modified>
  <cp:revision>34</cp:revision>
  <dc:subject/>
  <dc:title>Додаток 1</dc:title>
</cp:coreProperties>
</file>