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ЩАСТИН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ИКОНАВЧИЙ КОМІТЕ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 04.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Щаст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ла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ів у травні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>свячених</w:t>
      </w:r>
      <w:r>
        <w:rPr>
          <w:sz w:val="28"/>
          <w:szCs w:val="28"/>
        </w:rPr>
        <w:t xml:space="preserve">  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-ї річниц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я Перемог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 метою гідного проведення заходів</w:t>
      </w:r>
      <w:r>
        <w:rPr>
          <w:sz w:val="28"/>
          <w:szCs w:val="28"/>
          <w:lang w:val="ru-RU"/>
        </w:rPr>
        <w:t xml:space="preserve"> у травні 2014р.</w:t>
      </w:r>
      <w:r>
        <w:rPr>
          <w:sz w:val="28"/>
          <w:szCs w:val="28"/>
        </w:rPr>
        <w:t>, присвячених до  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-ї річниці Дня Перемоги,  затвердити план </w:t>
      </w:r>
      <w:r>
        <w:rPr>
          <w:sz w:val="28"/>
          <w:szCs w:val="28"/>
          <w:lang w:val="ru-RU"/>
        </w:rPr>
        <w:t xml:space="preserve">міських  </w:t>
      </w:r>
      <w:r>
        <w:rPr>
          <w:sz w:val="28"/>
          <w:szCs w:val="28"/>
        </w:rPr>
        <w:t>заходів.  Додається на 3 аркуш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2. Відповідальним особам, зазначеним у додатку до цього рішення, здійснити заходи, пов’язані  з проведенням міськ</w:t>
      </w:r>
      <w:r>
        <w:rPr>
          <w:sz w:val="28"/>
          <w:szCs w:val="28"/>
          <w:lang w:val="ru-RU"/>
        </w:rPr>
        <w:t>их заходів</w:t>
      </w:r>
      <w:r>
        <w:rPr>
          <w:sz w:val="28"/>
          <w:szCs w:val="28"/>
        </w:rPr>
        <w:t>, присвячених  до  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ї річниці Дня Пере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цього рішення  покласти на секретаря виконавчого комітету Щастинської міської ради Писаренко І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Міський голова                                        В.Л.Живлю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Додаток д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ішення  виконкому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04.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 42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ла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іських заходів у травні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, присвячених до  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-ї річниці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Дня Перем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4"/>
        <w:gridCol w:w="2274"/>
        <w:gridCol w:w="1514"/>
        <w:gridCol w:w="18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ісце проведенн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ас про-вед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-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нкурс творів на тему      навчальні заклади           до 06.05       І.Писаренко,</w:t>
      </w:r>
    </w:p>
    <w:p>
      <w:pPr>
        <w:pStyle w:val="Normal"/>
        <w:rPr/>
      </w:pPr>
      <w:r>
        <w:rPr>
          <w:sz w:val="28"/>
          <w:szCs w:val="28"/>
        </w:rPr>
        <w:t>« У пам’яті строку давни-                                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  керівники</w:t>
      </w:r>
    </w:p>
    <w:p>
      <w:pPr>
        <w:pStyle w:val="Normal"/>
        <w:rPr/>
      </w:pPr>
      <w:r>
        <w:rPr>
          <w:sz w:val="28"/>
          <w:szCs w:val="28"/>
        </w:rPr>
        <w:t>ни немає» серед учнів 11                                                                           учб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ів навчальних закладів                                                                       закла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Організація керівниками                                              до 09.05      </w:t>
      </w:r>
    </w:p>
    <w:p>
      <w:pPr>
        <w:pStyle w:val="Normal"/>
        <w:rPr/>
      </w:pPr>
      <w:r>
        <w:rPr>
          <w:sz w:val="28"/>
          <w:szCs w:val="28"/>
        </w:rPr>
        <w:t>підприємств, установ, орга-                   -       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          Керівники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зацій міста заходів з надан-                                                                  закла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 матеріальної та інших 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в допомоги ветеранам вій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3.Проведення в учбових                     Учбові                 до 07.05           Керівники закладах міста уроків му-                  заклади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           учбових  </w:t>
      </w:r>
    </w:p>
    <w:p>
      <w:pPr>
        <w:pStyle w:val="Normal"/>
        <w:rPr/>
      </w:pPr>
      <w:r>
        <w:rPr>
          <w:sz w:val="28"/>
          <w:szCs w:val="28"/>
        </w:rPr>
        <w:t>жності “Без минулого                                                                                закладів,</w:t>
      </w:r>
    </w:p>
    <w:p>
      <w:pPr>
        <w:pStyle w:val="Normal"/>
        <w:rPr/>
      </w:pPr>
      <w:r>
        <w:rPr>
          <w:sz w:val="28"/>
          <w:szCs w:val="28"/>
        </w:rPr>
        <w:t xml:space="preserve">немає майбутнього” з                                                                                Рада вете-       запрошенням до участі                                                                                 ранів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х ветеранів вій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дення книжкових                   міські                     до 09.05.           Е. Бєляєва вистав у міських бібліотеках.           бібліотеки                2014 р.         О.Нескр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ітинг у братської могили,            кладовище міста      08.05.            Кері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ладання квітів                                                              2014р.            учб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 13-00           закла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Панахида  по загиблих                   сквер за             09.05.           Протоієрей            </w:t>
      </w:r>
    </w:p>
    <w:p>
      <w:pPr>
        <w:pStyle w:val="Normal"/>
        <w:rPr/>
      </w:pPr>
      <w:r>
        <w:rPr>
          <w:sz w:val="28"/>
          <w:szCs w:val="28"/>
        </w:rPr>
        <w:t>мешканцях  міста у роки                   Палацом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     В. Гундертайло.                        війни біля монумента.                       культури          о 8-00г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Зустріч міського голови  з                                         09.05.                О.Богиня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никами бойових  дій:                 виконком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    О. Нескреб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сними громадянами                                             о 9-30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та та чий день народжен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гся з 9 Травня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вятковий марш ветеранів          Площа Міра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9.05.              І.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йни.                                                           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     О.Лапті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 10-00г.</w:t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9.Покладання квітів до </w:t>
      </w:r>
      <w:r>
        <w:rPr>
          <w:sz w:val="28"/>
          <w:szCs w:val="28"/>
          <w:lang w:val="ru-RU"/>
        </w:rPr>
        <w:t>монументу</w:t>
      </w:r>
      <w:r>
        <w:rPr>
          <w:sz w:val="28"/>
          <w:szCs w:val="28"/>
        </w:rPr>
        <w:t xml:space="preserve">                                09. 05             І.Пис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гиблих мешканців міста. </w:t>
      </w:r>
      <w:r>
        <w:rPr>
          <w:sz w:val="28"/>
          <w:szCs w:val="28"/>
        </w:rPr>
        <w:t xml:space="preserve">               сквер  за ПК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         Е. Бєляєва.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 10-3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Святковий концерт                       Площа біля             09.05.               </w:t>
      </w:r>
    </w:p>
    <w:p>
      <w:pPr>
        <w:pStyle w:val="Normal"/>
        <w:rPr/>
      </w:pPr>
      <w:r>
        <w:rPr>
          <w:sz w:val="28"/>
          <w:szCs w:val="28"/>
        </w:rPr>
        <w:t>творчих колективів                       Палацу культури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           Л. Риндіна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а  Щастя.                                                                     11-00г.             І.Януш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« Кухня польова,                        Майданчик біля         09.05.          І. Писаренк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пісня фронтова»                           3-ї їдальні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Н. Онищенк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учасників бойових дій,)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11-00 г.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істів Ради ветерані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 xml:space="preserve">Турнір з футболу серед                 стадіон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09.05.              </w:t>
      </w:r>
      <w:r>
        <w:rPr>
          <w:sz w:val="28"/>
          <w:szCs w:val="28"/>
          <w:lang w:val="ru-RU"/>
        </w:rPr>
        <w:t>О.Лоб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шканців міста.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«Енергія»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12-0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3.</w:t>
      </w:r>
      <w:r>
        <w:rPr>
          <w:sz w:val="28"/>
          <w:szCs w:val="28"/>
        </w:rPr>
        <w:t xml:space="preserve">Святковий концерт артистів          Площа біля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09.05.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І.  Писаренко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. Луганська.                                Палацу культури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Л.Ринд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9-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Надання безкоштовних                                                до 09.05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І.Писаренко продуктових наборів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никам бойових дій,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сним громадян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15.Прибирання вулиць міста,                                           до 08.0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еру за Палацом Культури.             -           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Д. Жабот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Охорона громадського пра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орядку, перекриття руху                                              09.0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их засобів у міс-         -                                 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         Д. Іван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ях проведення міських за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ход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Забезпечення протипожежної  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09.05.  </w:t>
      </w:r>
      <w:r>
        <w:rPr>
          <w:sz w:val="28"/>
          <w:szCs w:val="28"/>
          <w:lang w:val="ru-RU"/>
        </w:rPr>
        <w:t xml:space="preserve">                 О. Богиня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зпеки та правопорядку    </w:t>
      </w:r>
      <w:r>
        <w:rPr>
          <w:sz w:val="28"/>
          <w:szCs w:val="28"/>
          <w:lang w:val="ru-RU"/>
        </w:rPr>
        <w:t xml:space="preserve">                               2014 р.           МВС Д.Іванов,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 місцях проведення міських                                                </w:t>
      </w:r>
      <w:r>
        <w:rPr>
          <w:sz w:val="28"/>
          <w:szCs w:val="28"/>
        </w:rPr>
        <w:t xml:space="preserve"> ПЧ -32 Є. Сафонов 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ходів.                                                                             ГУ Держтехногенбезпе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А.    Лебі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чилище профпі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ацівників мілі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З.  Кол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Організація торгівлі.                          площа Міра         09.05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014р.    О.Лапиг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Установлення сцени.                         перед ПК              до 06.05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2014 р.    Д. Жабот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виконавчого комітету                                        І. М. Писарен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5:33:00Z</dcterms:created>
  <dc:creator>KOPTILINA</dc:creator>
  <dc:description/>
  <cp:keywords/>
  <dc:language>en-US</dc:language>
  <cp:lastModifiedBy>Alekseyev-PC</cp:lastModifiedBy>
  <cp:lastPrinted>2014-04-23T11:03:00Z</cp:lastPrinted>
  <dcterms:modified xsi:type="dcterms:W3CDTF">2014-04-25T11:45:00Z</dcterms:modified>
  <cp:revision>571</cp:revision>
  <dc:subject/>
  <dc:title>                                                                                                                                  Додаток 1</dc:title>
</cp:coreProperties>
</file>