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22.04.2014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3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4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    </w:t>
      </w:r>
      <w:r>
        <w:rPr>
          <w:sz w:val="28"/>
          <w:szCs w:val="28"/>
        </w:rPr>
        <w:t>Керуючись  Бюджетним  кодексом України, Законами України „ Про місцеве самоврядування в Україні”,  „Про державний бюджет України на 2014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доходної та видаткової частини міського бюджету м. Щастя на 2014рік по загальному та спеціальному фондах згідно додатків 1,2,3,4,5,6,7,8,9,10,1,1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4 рі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заступника міського голови    </w:t>
      </w:r>
    </w:p>
    <w:p>
      <w:pPr>
        <w:pStyle w:val="Normal"/>
        <w:ind w:left="93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Міський голова                               В.Л.Живлюк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Admin</cp:lastModifiedBy>
  <cp:lastPrinted>2014-04-24T10:07:00Z</cp:lastPrinted>
  <dcterms:modified xsi:type="dcterms:W3CDTF">2014-04-24T07:07:00Z</dcterms:modified>
  <cp:revision>114</cp:revision>
  <dc:subject/>
  <dc:title> </dc:title>
</cp:coreProperties>
</file>