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84805</wp:posOffset>
            </wp:positionH>
            <wp:positionV relativeFrom="paragraph">
              <wp:posOffset>-163195</wp:posOffset>
            </wp:positionV>
            <wp:extent cx="431800" cy="57594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ЩАСТИНСЬКА МІСЬКА РАДА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від 08.04.20</w:t>
      </w:r>
      <w:r>
        <w:rPr/>
        <w:t>1</w:t>
      </w:r>
      <w:r>
        <w:rPr>
          <w:lang w:val="uk-UA"/>
        </w:rPr>
        <w:t>4 р.</w:t>
      </w:r>
    </w:p>
    <w:p>
      <w:pPr>
        <w:pStyle w:val="Normal"/>
        <w:rPr>
          <w:u w:val="single"/>
        </w:rPr>
      </w:pPr>
      <w:r>
        <w:rPr>
          <w:lang w:val="uk-UA"/>
        </w:rPr>
        <w:t xml:space="preserve">№ </w:t>
      </w:r>
      <w:r>
        <w:rPr>
          <w:lang w:val="uk-UA"/>
        </w:rPr>
        <w:t>41</w:t>
      </w:r>
    </w:p>
    <w:p>
      <w:pPr>
        <w:pStyle w:val="Normal"/>
        <w:rPr>
          <w:lang w:val="uk-UA"/>
        </w:rPr>
      </w:pPr>
      <w:r>
        <w:rPr>
          <w:lang w:val="uk-UA"/>
        </w:rPr>
        <w:t>м. Щаст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686" w:leader="none"/>
          <w:tab w:val="left" w:pos="4395" w:leader="none"/>
        </w:tabs>
        <w:ind w:right="5206" w:hanging="0"/>
        <w:jc w:val="both"/>
        <w:rPr>
          <w:lang w:val="uk-UA"/>
        </w:rPr>
      </w:pPr>
      <w:r>
        <w:rPr>
          <w:lang w:val="uk-UA"/>
        </w:rPr>
        <w:t>Про погодження Заяви про наміри за проектом «Реконструкція ДТЕК Луганська ТЕС. Реконструкція ХВО. Техніко-економічне обґрунтування»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/>
      </w:pPr>
      <w:r>
        <w:rPr>
          <w:lang w:val="uk-UA"/>
        </w:rPr>
        <w:t xml:space="preserve">Відокремлений підрозділ «Луганська теплова електрична станція» товариства з обмеженою відповідальністю «ДТЕК Східенерго» звернувся до виконавчого комітету Щастинської міської ради із заявою про погодження для ТОВ «ДТЕК Східенерго» Заяви про наміри для розробки оцінки впливу на навколишнє середовище в складі  проекту «Реконструкція ДТЕК Луганська ТЕС. Реконструкція ХВО. Техніко-економічне обґрунтування». Хімводоочистка передбачає підготовку технічної води для підживлення котлів, загальностанційної сіро- та азотоочистки і тепломережі.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Розглянувши наведені матеріали, враховуючи погодження Департаменту екології та природних ресурсів Луганської облдержадміністрації, Головного управління Держсанепідслужби у Луганській області, керуючись Законом України «Про місцеве самоврядування в Україні» (із змінами та доповненнями), Державними будівельними нормами А.2.2-1-2003, затвердженими Наказом № 214 Держбуду України від 15.12.2003р., виконавчий комітет Щастинської міської ради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 И Р І Ш И В 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ind w:left="0" w:firstLine="709"/>
        <w:jc w:val="both"/>
        <w:rPr/>
      </w:pPr>
      <w:r>
        <w:rPr>
          <w:lang w:val="uk-UA"/>
        </w:rPr>
        <w:t>Погодити «ДТЕК Східенерго» Заяву про наміри за проектом «Реконструкція ДТЕК Луганська ТЕС. Реконструкція ХВО. Техніко-економічне обґрунтування»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lang w:val="uk-UA"/>
        </w:rPr>
        <w:t xml:space="preserve">Контроль на виконанням даного рішення покласти на заступника міського голови Тюріна В.П.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Виконуючий обов’язки міського голови</w:t>
        <w:tab/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Секретар ради</w:t>
        <w:tab/>
        <w:tab/>
        <w:tab/>
        <w:tab/>
        <w:tab/>
        <w:tab/>
        <w:tab/>
        <w:tab/>
        <w:tab/>
        <w:t>О.О. Богиня</w:t>
        <w:tab/>
        <w:tab/>
        <w:tab/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sectPr>
      <w:type w:val="nextPage"/>
      <w:pgSz w:w="11906" w:h="16838"/>
      <w:pgMar w:left="1701" w:right="74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28"/>
      <w:szCs w:val="20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06:42:00Z</dcterms:created>
  <dc:creator>-</dc:creator>
  <dc:description/>
  <cp:keywords/>
  <dc:language>en-US</dc:language>
  <cp:lastModifiedBy>Горшковская</cp:lastModifiedBy>
  <cp:lastPrinted>2014-04-08T14:23:00Z</cp:lastPrinted>
  <dcterms:modified xsi:type="dcterms:W3CDTF">2014-04-09T05:40:00Z</dcterms:modified>
  <cp:revision>19</cp:revision>
  <dc:subject/>
  <dc:title>ЩАСТИНСЬКА МІСЬКА РАДА</dc:title>
</cp:coreProperties>
</file>