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5 » березня </w:t>
      </w:r>
      <w:r>
        <w:rPr>
          <w:b/>
          <w:bCs/>
          <w:spacing w:val="-8"/>
          <w:sz w:val="26"/>
          <w:szCs w:val="26"/>
          <w:lang w:val="uk-UA"/>
        </w:rPr>
        <w:t>2014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39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Про внесення змін до облікових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аних осіб, які перебувають на квартирному 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бліку</w:t>
      </w:r>
    </w:p>
    <w:p>
      <w:pPr>
        <w:pStyle w:val="Normal"/>
        <w:shd w:fill="FFFFFF" w:val="clear"/>
        <w:ind w:firstLine="72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кументи, надані особами, які перебувають на квартирному обліку, розглянувши матеріали засідання громадської комісії з житлових питань м.Щастя (протокол № 4 від 20.03.2014р.)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надані матеріали та внести зміни до облікових даних осіб, які перебувають на квартирному обліку, а саме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з укладенням шлюбу змінити прізвище Чернєвої Євгенії Сергіївни на Маілян із залишенням у списках на першочергове одержання жилого приміщенн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складу сім’ї Корицької Юлії Леонтіївни з 2-х осіб на 1-у особу, у зв’язку із тим, що її син – Корицький Євген Юрійович вирішив житлові питання самостійн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1:00Z</dcterms:created>
  <dc:creator>ww</dc:creator>
  <dc:description/>
  <cp:keywords/>
  <dc:language>en-US</dc:language>
  <cp:lastModifiedBy>Авраменко</cp:lastModifiedBy>
  <cp:lastPrinted>2014-03-27T10:41:00Z</cp:lastPrinted>
  <dcterms:modified xsi:type="dcterms:W3CDTF">2014-03-27T08:41:00Z</dcterms:modified>
  <cp:revision>14</cp:revision>
  <dc:subject/>
  <dc:title> </dc:title>
</cp:coreProperties>
</file>