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ід  25.03.20</w:t>
      </w:r>
      <w:r>
        <w:rPr/>
        <w:t>1</w:t>
      </w:r>
      <w:r>
        <w:rPr>
          <w:lang w:val="uk-UA"/>
        </w:rPr>
        <w:t>4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38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ind w:right="5773" w:hanging="0"/>
        <w:jc w:val="both"/>
        <w:rPr>
          <w:lang w:val="uk-UA"/>
        </w:rPr>
      </w:pPr>
      <w:r>
        <w:rPr>
          <w:lang w:val="uk-UA"/>
        </w:rPr>
        <w:t>Про надання згоди на проведення весняної волонтерської акції «Чисте місто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виконавчого комітету Щастинської міської ради із заявою № 326 від 18.03.2014р. звернулося Товариство з обмеженою відповідальністю «ДТЕК» з проханням надати їм згоду на проведення весняної волонтерської акції «Чисте місто», яка відбудеться 12 квітня 2014р. з метою підвищення рівня комфортності проживання у м.Щастя, а також зміни ментальності населення міста щодо ставлення до навколишнього середовища та власної відповідальності за місця проживання та дозвілл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ставі наведеного, керуючись Законом України «Про відходи» (із змінами та доповненнями), Законом України «Про благоустрій населених пунктів»  (із змінами та доповненнями), Законом України «Про місцеве самоврядування в Україні» (із змінами та доповненнями), Указом Президії Верховної Ради СРСР від 28.07.1988р. № 9306-ХІ «Про порядок організації і проведення зборів, мітингів, вуличних походів і демонстрацій в СРСР», виконавчий комітет Щастинс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Надати ТОВ «ДТЕК» згоду  на проведення весняної волонтерської акції «Чисте місто», яка відбудеться 12 квітня 2014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мунальному підприємству «Жилбудсервіс» організувати вивезення та захоронення зібраних побутових відходів під час ак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Відповідальній особі ВП «Луганська ТЕС» ТОВ «ДТЕК Східенерго» за проведення акції Сараєвій Т.І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з відділом архітектури, землекористування та житлово-комунального господарства виконавчого комітету Щастинської міської ради місця проведення ак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відомити про проведення акції ВМ № 3 Жовтневого РВ ЛМУ УМВС України в Луганській області та Луганську міську станцію швидкої медичної допомоги з метою забезпечення охорони громадського правопорядку, збереження здоров’я та життя учасників ак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Узгодити з КП «Жилбудсервіс» місце і час вивезення зібраних побутових від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       В.</w:t>
      </w:r>
      <w:r>
        <w:rPr>
          <w:b/>
          <w:lang w:val="uk-UA"/>
        </w:rPr>
        <w:t>Л</w:t>
      </w:r>
      <w:r>
        <w:rPr>
          <w:b/>
        </w:rPr>
        <w:t xml:space="preserve">. </w:t>
      </w:r>
      <w:r>
        <w:rPr>
          <w:b/>
          <w:lang w:val="uk-UA"/>
        </w:rPr>
        <w:t>Жив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2:00Z</dcterms:created>
  <dc:creator>-</dc:creator>
  <dc:description/>
  <cp:keywords/>
  <dc:language>en-US</dc:language>
  <cp:lastModifiedBy>Горшковская</cp:lastModifiedBy>
  <cp:lastPrinted>2014-03-27T10:23:00Z</cp:lastPrinted>
  <dcterms:modified xsi:type="dcterms:W3CDTF">2014-03-28T10:16:00Z</dcterms:modified>
  <cp:revision>30</cp:revision>
  <dc:subject/>
  <dc:title>ЩАСТИНСЬКА МІСЬКА РАДА</dc:title>
</cp:coreProperties>
</file>