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31.08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4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5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згідно до розпорядження керівника військово-цивільної адміністрації–голови районної державної адміністрації № 327 від 05.08.2015р «Про внесення змін до районного бюджету на 2015 рік»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нести  зміни  до  доходної та видаткової частин міського бюджету м. Щастя на 2015рік по загальному фонду згідно додатків 1,2,3,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3340" w:leader="none"/>
        </w:tabs>
        <w:rPr>
          <w:color w:val="000080"/>
          <w:highlight w:val="yellow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секретар ради                                                   О.О.Богиня                        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Klimkova</cp:lastModifiedBy>
  <cp:lastPrinted>2015-08-31T09:07:00Z</cp:lastPrinted>
  <dcterms:modified xsi:type="dcterms:W3CDTF">2015-08-31T13:32:00Z</dcterms:modified>
  <cp:revision>141</cp:revision>
  <dc:subject/>
  <dc:title> </dc:title>
</cp:coreProperties>
</file>