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6350</wp:posOffset>
            </wp:positionV>
            <wp:extent cx="457200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</w:rPr>
        <w:t>ЩАСТИНСЬКА М</w:t>
      </w:r>
      <w:r>
        <w:rPr>
          <w:b/>
          <w:lang w:val="uk-UA"/>
        </w:rPr>
        <w:t>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>№</w:t>
      </w: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  <w:lang w:val="en-US"/>
        </w:rPr>
        <w:t>33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b/>
          <w:lang w:val="uk-UA"/>
        </w:rPr>
        <w:t>від 22.03.2016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.Щас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ватизацію державного жит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, що знаходиться за адресою: м.Щаст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в. Енєргєтіков,  буд.1, кв.122, на корист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. Губанової Світлани Василів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Від наймача Губанової Світлани Василівни надійшла заява на приватизацію квартири, що знаходиться за адресою: м.Щастя, кв. Енєргєтіков,  буд.1, кв.122, яка використовується  нею на умовах найму. Мешканці  квартири, згідно із Законом України «Про приватизацію державного житлового фонду»  не мають пільги на безоплатну передачу у приватну власність квартири.</w:t>
      </w:r>
    </w:p>
    <w:p>
      <w:pPr>
        <w:pStyle w:val="Normal"/>
        <w:jc w:val="both"/>
        <w:rPr/>
      </w:pPr>
      <w:r>
        <w:rPr>
          <w:lang w:val="uk-UA"/>
        </w:rPr>
        <w:tab/>
        <w:t>Розглянувши наведені матеріали, керуючись Законом України «Про місцеве самоврядування  в Україні»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им наказом Міністерства з питань житлового-комунального господарства України № 396 від 16.12.2009р., виконавчий комітет Щас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хання наймача Губанової Світлани Василівни, щодо приватизації квартири, в якій вона мешкає, що знаходиться за адресою: м. Щастя, кв. Енєргєтіков,  буд.1, кв.122, задовольнити і передати вказану квартиру Губановій Світлані Василівні в спільну часткову  влас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розрахунок площі, що приватизується безоплатно, вартості надлишків загальної площі квартири (додається на 1 арк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19" w:leader="none"/>
          <w:tab w:val="left" w:pos="137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Доручити комунальному підприємству «Жилбудсервіс» оформити свідоцтво про право власності на квартиру  у десятиденний термін і (за необхідності) посвідчення на одержання належних мешканцям квартири житлових чеків на відповідну суму.</w:t>
      </w:r>
    </w:p>
    <w:p>
      <w:pPr>
        <w:pStyle w:val="Normal"/>
        <w:jc w:val="both"/>
        <w:rPr/>
      </w:pPr>
      <w:r>
        <w:rPr>
          <w:lang w:val="uk-UA"/>
        </w:rPr>
        <w:tab/>
        <w:t>4. Комунальному підприємству «Жилбудсервіс» у десятиденний строк укласти договір з гр. Губановою Світланою Василівною  на участь її у витратах на обслуговування та ремонт буд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прийнятого рішення покласти на заступника міського голови Тюрін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75" w:leader="none"/>
          <w:tab w:val="left" w:pos="5820" w:leader="none"/>
        </w:tabs>
        <w:rPr/>
      </w:pPr>
      <w:r>
        <w:rPr>
          <w:rFonts w:eastAsia="Times New Roman" w:cs="Times New Roman"/>
          <w:b/>
          <w:lang w:val="uk-UA"/>
        </w:rPr>
        <w:t xml:space="preserve">             </w:t>
      </w:r>
      <w:r>
        <w:rPr>
          <w:b/>
          <w:lang w:val="uk-UA"/>
        </w:rPr>
        <w:t>Заступник міського голови</w:t>
        <w:tab/>
        <w:t xml:space="preserve">                    В.П. Тюрі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11:00Z</dcterms:created>
  <dc:creator>User</dc:creator>
  <dc:description/>
  <cp:keywords/>
  <dc:language>en-US</dc:language>
  <cp:lastModifiedBy>Денис</cp:lastModifiedBy>
  <cp:lastPrinted>2016-03-28T10:49:00Z</cp:lastPrinted>
  <dcterms:modified xsi:type="dcterms:W3CDTF">2016-04-05T07:31:00Z</dcterms:modified>
  <cp:revision>6</cp:revision>
  <dc:subject/>
  <dc:title/>
</cp:coreProperties>
</file>