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  18.08.2015 р.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3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Щаст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нагородження Почесною грамотою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ого комітету Щастин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ї ради з нагоди Дня міста Щаст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оложенням про відзнаки виконавчого комітету Щастинської міської ради, затвердженим рішенням виконавчого комітету Щастинської міської ради від 14.01.2014р. № 3 «</w:t>
      </w:r>
      <w:r>
        <w:rPr>
          <w:color w:val="000000"/>
          <w:sz w:val="24"/>
          <w:szCs w:val="24"/>
          <w:lang w:val="uk-UA"/>
        </w:rPr>
        <w:t>Про  відзнаки виконавчого комітету Щастинської міської ради</w:t>
      </w:r>
      <w:r>
        <w:rPr>
          <w:sz w:val="24"/>
          <w:szCs w:val="24"/>
          <w:lang w:val="uk-UA"/>
        </w:rPr>
        <w:t>», на підставі клопотань підприємств, організацій, установ міста щодо нагородження працівників, учнів навчальних закладів, з нагоди святкування міста Щастя, нагородити Почесною грамотою виконавчого комітету Щастинської міської рад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За високі показники у трудовій діяльності, професіоналізм, активну життєву позицію   працівників підприємств, організацій, установ  та за вагомий особистий внесок у розвиток територіальної громади громадян міс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.</w:t>
      </w:r>
      <w:r>
        <w:rPr>
          <w:sz w:val="24"/>
          <w:szCs w:val="24"/>
          <w:lang w:val="uk-UA"/>
        </w:rPr>
        <w:t xml:space="preserve"> Пустову Олену Сергіївну – </w:t>
      </w:r>
      <w:r>
        <w:rPr>
          <w:sz w:val="24"/>
          <w:szCs w:val="24"/>
        </w:rPr>
        <w:t>машиніс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хідника з турбинного облад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ння </w:t>
      </w:r>
      <w:r>
        <w:rPr>
          <w:sz w:val="24"/>
          <w:szCs w:val="24"/>
          <w:lang w:val="uk-UA"/>
        </w:rPr>
        <w:t xml:space="preserve">КТЦ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ТЕК Луганська ТЕ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2.</w:t>
      </w:r>
      <w:r>
        <w:rPr>
          <w:sz w:val="24"/>
          <w:szCs w:val="24"/>
          <w:lang w:val="uk-UA"/>
        </w:rPr>
        <w:t xml:space="preserve"> Мургулію Ольгу Миколаївну – головного бухгалтера відділу бухгалтерського обліку, планування і аналізу господарчої діяльності комунального підприємства «Жилбудсервіс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3.</w:t>
      </w:r>
      <w:r>
        <w:rPr>
          <w:sz w:val="24"/>
          <w:szCs w:val="24"/>
          <w:lang w:val="uk-UA"/>
        </w:rPr>
        <w:t xml:space="preserve"> Грищенка Віктора Арсенійовича – водія автотранспортних засобів (бортовий) комунального підприємства «Щастинська теплова енергетична компані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4.</w:t>
      </w:r>
      <w:r>
        <w:rPr>
          <w:sz w:val="24"/>
          <w:szCs w:val="24"/>
          <w:lang w:val="uk-UA"/>
        </w:rPr>
        <w:t xml:space="preserve"> Місюка Степана Валерійовича – капітана міліції, старшого дільничного інспектора відділення міліції № 1 м. Щастя Новоайдарського  РВ ГУМВС України у Луганській області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lang w:val="uk-UA"/>
        </w:rPr>
        <w:t>1.5.</w:t>
      </w:r>
      <w:r>
        <w:rPr>
          <w:sz w:val="24"/>
          <w:szCs w:val="24"/>
          <w:lang w:val="uk-UA"/>
        </w:rPr>
        <w:t xml:space="preserve"> Чумакова Івана Івановича – водія пожежної машини ДП «Станично – Луганське ДЛМГ» Щастинське лісницт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6.</w:t>
      </w:r>
      <w:r>
        <w:rPr>
          <w:sz w:val="24"/>
          <w:szCs w:val="24"/>
          <w:lang w:val="uk-UA"/>
        </w:rPr>
        <w:t xml:space="preserve"> Пилипчук Наталію Миколаївну – інспектора 32 державної пожежно-рятувальної частини Головного управління Державної служби з надзвичайних ситуацій України у Луганській област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7.</w:t>
      </w:r>
      <w:r>
        <w:rPr>
          <w:sz w:val="24"/>
          <w:szCs w:val="24"/>
          <w:lang w:val="uk-UA"/>
        </w:rPr>
        <w:t xml:space="preserve"> Білецьку Анастасію Сергіївну – заступника директора з навчально - виховної роботи Щастинської загальноосвітньої школи І-ІІІ ступенів № 1 ім. Костянтина Кутово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8.</w:t>
      </w:r>
      <w:r>
        <w:rPr>
          <w:sz w:val="24"/>
          <w:szCs w:val="24"/>
          <w:lang w:val="uk-UA"/>
        </w:rPr>
        <w:t xml:space="preserve"> Попович Ніну Федорівну – заступника директора з навчально – виховної роботи Щастинської загальноосвітньої школи І-ІІІ ступенів №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9.</w:t>
      </w:r>
      <w:r>
        <w:rPr>
          <w:sz w:val="24"/>
          <w:szCs w:val="24"/>
          <w:lang w:val="uk-UA"/>
        </w:rPr>
        <w:t xml:space="preserve"> Перелигіну Клавдію Іванівну – бібліотекаря Щастинської обласної загальноосвітньої санаторної школи-інтернат І-ІІ ступені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0.</w:t>
      </w:r>
      <w:r>
        <w:rPr>
          <w:sz w:val="24"/>
          <w:szCs w:val="24"/>
          <w:lang w:val="uk-UA"/>
        </w:rPr>
        <w:t xml:space="preserve"> Волкову Ірину Вікторівну -  викладача образотворчого мистецтва КПНЗ «Школа мистецтв естетичного виховання м. Щастя Новоайдарського району Луганської області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1.</w:t>
      </w:r>
      <w:r>
        <w:rPr>
          <w:sz w:val="24"/>
          <w:szCs w:val="24"/>
          <w:lang w:val="uk-UA"/>
        </w:rPr>
        <w:t xml:space="preserve"> Дідора Вікторію Миколаївну  - заступника директора з учбово – виробничої роботи ДПТНЗ «Щастинський професійний ліце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2.</w:t>
      </w:r>
      <w:r>
        <w:rPr>
          <w:sz w:val="24"/>
          <w:szCs w:val="24"/>
          <w:lang w:val="uk-UA"/>
        </w:rPr>
        <w:t xml:space="preserve"> Шевченка Івана Олександровича – техніка відокремленого підрозділу «Щастинський професійний ліцей автомобільного транспорту Луганського національного університету імені Тараса Шевченк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3.</w:t>
      </w:r>
      <w:r>
        <w:rPr>
          <w:sz w:val="24"/>
          <w:szCs w:val="24"/>
          <w:lang w:val="uk-UA"/>
        </w:rPr>
        <w:t xml:space="preserve"> Урбанович Наталію Тельманівну - комірника комунального закладу «Дошкільний навчальний заклад ясла - садок № 124 м. Щаст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4.</w:t>
      </w:r>
      <w:r>
        <w:rPr>
          <w:sz w:val="24"/>
          <w:szCs w:val="24"/>
          <w:lang w:val="uk-UA"/>
        </w:rPr>
        <w:t xml:space="preserve">  Шерстюк Маргариту Валеріївну – методиста Луганського міського комунального дошкільного навчального закладу ясла-садок комбінованого типу № 103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15.</w:t>
      </w:r>
      <w:r>
        <w:rPr>
          <w:sz w:val="24"/>
          <w:szCs w:val="24"/>
          <w:lang w:val="uk-UA"/>
        </w:rPr>
        <w:t xml:space="preserve"> Сегеду Олену Миколаївну – лікаря стоматолога комунального закладу «Щастинська міська лікарня Новоайдарського району Луганської області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6.</w:t>
      </w:r>
      <w:r>
        <w:rPr>
          <w:sz w:val="24"/>
          <w:szCs w:val="24"/>
          <w:lang w:val="uk-UA"/>
        </w:rPr>
        <w:t xml:space="preserve"> Мєнтій Владислава Івановича – медичну сестру виїзної бригади Луганської міської станції швидкої медичної допомо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7.</w:t>
      </w:r>
      <w:r>
        <w:rPr>
          <w:sz w:val="24"/>
          <w:szCs w:val="24"/>
          <w:lang w:val="uk-UA"/>
        </w:rPr>
        <w:t xml:space="preserve"> Чернобаєва Віктора Миколайовича – техніка - електрика  комунального закладу «Щастинський міський Палац Культури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18.</w:t>
      </w:r>
      <w:r>
        <w:rPr>
          <w:sz w:val="24"/>
          <w:szCs w:val="24"/>
          <w:lang w:val="uk-UA"/>
        </w:rPr>
        <w:t xml:space="preserve"> Гончар Олену Олександрівну -  бухгалтера закладу «Міська бібліотека для дітей м. Щаст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19.</w:t>
      </w:r>
      <w:r>
        <w:rPr>
          <w:sz w:val="24"/>
          <w:szCs w:val="24"/>
          <w:lang w:val="uk-UA"/>
        </w:rPr>
        <w:t xml:space="preserve"> Калініченко Тетяну Олександрівну – бухгалтера комунального закладу «Міська універсальна публічна бібліотека м. Щаст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20.</w:t>
      </w:r>
      <w:r>
        <w:rPr>
          <w:sz w:val="24"/>
          <w:szCs w:val="24"/>
          <w:lang w:val="uk-UA"/>
        </w:rPr>
        <w:t xml:space="preserve"> Єрьоменка Володимира Кузьмича – керівника гуртка з легкої атлетики  комунального закладу «Культурно – спортивний центр «Щаст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21.</w:t>
      </w:r>
      <w:r>
        <w:rPr>
          <w:sz w:val="24"/>
          <w:szCs w:val="24"/>
          <w:lang w:val="uk-UA"/>
        </w:rPr>
        <w:t xml:space="preserve"> Запорожець Тетяну Миколаївну – секретаря керівника організаційно-інформаційного відділу виконавчого комітету Щастинської міської ради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22.</w:t>
      </w:r>
      <w:r>
        <w:rPr>
          <w:sz w:val="24"/>
          <w:szCs w:val="24"/>
          <w:lang w:val="uk-UA"/>
        </w:rPr>
        <w:t xml:space="preserve"> Харченка Вадима Володимировича – майстра бригади Щастинської виробничої ділянки ТОВ «ЛЕО» Щастинський район електричних мереж.</w:t>
      </w:r>
    </w:p>
    <w:p>
      <w:pPr>
        <w:pStyle w:val="Normal"/>
        <w:tabs>
          <w:tab w:val="clear" w:pos="720"/>
          <w:tab w:val="left" w:pos="7140" w:leader="none"/>
        </w:tabs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23.</w:t>
      </w:r>
      <w:r>
        <w:rPr>
          <w:sz w:val="24"/>
          <w:szCs w:val="24"/>
          <w:lang w:val="uk-UA"/>
        </w:rPr>
        <w:t xml:space="preserve"> Мазуровського Олександра Євгеновича – старшого майстра аварійно – диспетчерської служби Щастинської дільниці ПАТ «Луганськгаз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24.</w:t>
      </w:r>
      <w:r>
        <w:rPr>
          <w:sz w:val="24"/>
          <w:szCs w:val="24"/>
          <w:lang w:val="uk-UA"/>
        </w:rPr>
        <w:t xml:space="preserve">  Буркун Олену Сергіївну – завідувача комунального закладу «Дошкільний навчальний заклад ясла-садок «Зірочка» м. Щаст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1.25.</w:t>
      </w:r>
      <w:r>
        <w:rPr>
          <w:sz w:val="24"/>
          <w:szCs w:val="24"/>
          <w:lang w:val="uk-UA"/>
        </w:rPr>
        <w:t xml:space="preserve"> Валуйськова Миколу Олександровича – керіника Щастинської міської громадської організації союзу ветеранів Афганістану та воїнів – інтернаціоналістів, ветеранів війни, праці та збройних си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 xml:space="preserve"> За високі досягнення у навчанні, перемогу в предметних олімпіадах,  обласних, міських конкурсах творчої майстерності учнів навчальних закладів міст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713" w:leader="none"/>
        </w:tabs>
        <w:spacing w:lineRule="auto" w:line="276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астинська загальноосвітня школа І-ІІІ ступенів № 1 ім. К. Кутового Новоайдарської районної ради Луганської області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  <w:lang w:val="uk-UA"/>
        </w:rPr>
        <w:t>Лапигіну Карину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  <w:lang w:val="uk-UA"/>
        </w:rPr>
        <w:t>Литвиненко Аліну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ходько Данила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713" w:leader="none"/>
        </w:tabs>
        <w:spacing w:lineRule="auto" w:line="276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астинська загальноосвітня школа І-ІІІ ступенів № 2 Новоайдарської районної ради Луганської області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  <w:lang w:val="uk-UA"/>
        </w:rPr>
        <w:t>Старюк Олену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  <w:lang w:val="uk-UA"/>
        </w:rPr>
        <w:t>Кутоловського Дмитр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вальову Олександру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3.</w:t>
      </w:r>
      <w:r>
        <w:rPr>
          <w:sz w:val="24"/>
          <w:szCs w:val="24"/>
          <w:lang w:val="uk-UA"/>
        </w:rPr>
        <w:t xml:space="preserve"> КПНЗ «Школа мистецтв естетичного виховання м. Щастя Новоайдарського району Луганської області»: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- </w:t>
        <w:tab/>
        <w:t>Шереметьєву Марію;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-</w:t>
        <w:tab/>
        <w:t>Чаченко Дану;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Касімову Аліну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76"/>
        <w:ind w:firstLine="709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Відповідальність за виконання даного рішення залишаю за собою.</w:t>
      </w:r>
    </w:p>
    <w:p>
      <w:pPr>
        <w:pStyle w:val="Normal"/>
        <w:spacing w:lineRule="auto" w:line="276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76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уючий обов’язки міського голови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  </w:t>
        <w:tab/>
        <w:t>О.О. Богиня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ru-RU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38:00Z</dcterms:created>
  <dc:creator>Ира</dc:creator>
  <dc:description/>
  <cp:keywords/>
  <dc:language>en-US</dc:language>
  <cp:lastModifiedBy>Запорожец</cp:lastModifiedBy>
  <cp:lastPrinted>2015-08-18T14:09:00Z</cp:lastPrinted>
  <dcterms:modified xsi:type="dcterms:W3CDTF">2015-08-19T07:48:00Z</dcterms:modified>
  <cp:revision>10</cp:revision>
  <dc:subject/>
  <dc:title>Р О З П О Р Я Д Ж Е Н Н Н Я</dc:title>
</cp:coreProperties>
</file>