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  06.03.2014 р.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>№</w:t>
      </w:r>
      <w:r>
        <w:rPr>
          <w:lang w:val="uk-UA"/>
        </w:rPr>
        <w:t>30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0" w:hanging="0"/>
        <w:jc w:val="both"/>
        <w:rPr>
          <w:lang w:val="uk-UA"/>
        </w:rPr>
      </w:pPr>
      <w:r>
        <w:rPr>
          <w:lang w:val="uk-UA"/>
        </w:rPr>
        <w:t xml:space="preserve">Про погодження КП «Жилбудсервіс» графіків збору та вивезення твердих побутових відходів контейнеровозами з території м. Щастя на полігон ТП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 виконавчого комітету Щастинської міської ради звернулося комунальне підприємство «Жилбудсервіс» вих. № 06/332 від 26.02.2014р. з питання про розгляд і погодження графіків збору та вивезення твердих побутових відходів контейнеровозами з території м. Щастя на полігон ТПВ на весняно-літній та осінньо-зимовий періоди. Наведені графіки затверджені директором КП «Жилбудсервіс» та погоджені Луганським міським управлінням Державної санітарно-епідеміологічної служби в Луганській обла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зглянувши наведені матеріали, керуючись Законом України «Про місцеве самоврядування в Україні» (із змінами та доповненнями), Законом України «Про благоустрій населених пунктів» (із змінами та доповненнями), Законом України «Про житлово-комунальні послуги» (із змінами та доповненнями), Постановою Кабінету Міністрів України від 10.12.2008р. № 1070 «Про затвердження Правил надання послуг з вивезення побутових відходів» (із змінами та доповненнями), Наказом Міністерства охорони здоров’я України від 17.03.2011р. № 145 «Про затвердження Державних санітарних норм та правил утримання територій населених місць», виконавчий комітет Щасти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огодити комунальному підприємству «Жилбудсервіс» графіки збору та вивезення твердих побутових відходів контейнеровозами з території м. Щастя на полігон ТПВ на весняно-літній та осінньо-зимовий періо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азначити, що у разі виникнення форс-мажорних обставин, режим надання послуг із збирання та вивезення побутових відходів може змінюватися, але з обов’язковим додержанням вимог «Державних санітарних норм та правил утримання територій населених пункт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Контроль на виконанням даного рішення покласти на заступника міського голови Тюріна В.П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конуючий обов’язки міського голови</w:t>
        <w:tab/>
        <w:tab/>
        <w:tab/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>О.О. Боги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58:00Z</dcterms:created>
  <dc:creator>-</dc:creator>
  <dc:description/>
  <cp:keywords/>
  <dc:language>en-US</dc:language>
  <cp:lastModifiedBy>Горшковская</cp:lastModifiedBy>
  <cp:lastPrinted>2014-03-12T09:06:00Z</cp:lastPrinted>
  <dcterms:modified xsi:type="dcterms:W3CDTF">2014-03-12T07:50:00Z</dcterms:modified>
  <cp:revision>39</cp:revision>
  <dc:subject/>
  <dc:title>ЩАСТИНСЬКА МІСЬКА РАДА</dc:title>
</cp:coreProperties>
</file>