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4667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 xml:space="preserve">ЩАСТИНСЬКА  МІСЬКА  РАДА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ВИКОНАВЧИЙ   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ід  19.01.2016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Щаст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несення змін до Поло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грошової допомог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омадянам виконавчим комітето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Щастин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. ст. 7, 9  Закону  України « Про Державний Бюджет України на 2016 рік», ст. 34 Закону України « Про місцеве самоврядування в Україні», Положенням про надання грошової допомоги громадянам виконавчим комітетом Щастинської міської ради, затвердженим рішенням виконавчого комітету Щастинської міської ради від 10.01.2011р.            № 2 (із змінами і доповненнями),</w:t>
      </w:r>
      <w:r>
        <w:rPr>
          <w:b/>
          <w:sz w:val="24"/>
          <w:szCs w:val="24"/>
          <w:lang w:val="uk-UA"/>
        </w:rPr>
        <w:t xml:space="preserve"> виконавчий комітет Щастинської міської ради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В И Р І Ш И В</w:t>
      </w:r>
      <w:r>
        <w:rPr>
          <w:sz w:val="24"/>
          <w:szCs w:val="24"/>
          <w:lang w:val="uk-UA"/>
        </w:rPr>
        <w:t xml:space="preserve">: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Внести зміни у п.п 3.1, п.3 Положення про порядок надання грошової допомоги громадянам  виконавчим комітетом Щастинської міської ради та викласти його  у наступній редакції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1.1.«Грошова допомога надається на підставі ст. 9 Закону України « Про державний  бюджет України на 2016 рік» з урахуванням рівня забезпечення прожиткового мінімуму у відсотковому співвідношенні до прожиткового мінімуму для основних соціальних і демографічних груп населення і становить: -для </w:t>
      </w:r>
      <w:r>
        <w:rPr>
          <w:sz w:val="24"/>
          <w:szCs w:val="24"/>
        </w:rPr>
        <w:t>працездатни</w:t>
      </w:r>
      <w:r>
        <w:rPr>
          <w:sz w:val="24"/>
          <w:szCs w:val="24"/>
          <w:lang w:val="uk-UA"/>
        </w:rPr>
        <w:t>х осіб - 21 відсот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uk-UA"/>
        </w:rPr>
        <w:t>для дітей - 85 відсотків;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 xml:space="preserve"> для осіб, які втратили працездатність, та інвалідів - 100 відсотків відповідного прожиткового мінімуму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помога надається  у розмірі до </w:t>
      </w:r>
      <w:r>
        <w:rPr>
          <w:sz w:val="24"/>
          <w:szCs w:val="24"/>
          <w:lang w:val="uk-UA"/>
        </w:rPr>
        <w:t>400</w:t>
      </w:r>
      <w:r>
        <w:rPr>
          <w:sz w:val="24"/>
          <w:szCs w:val="24"/>
        </w:rPr>
        <w:t xml:space="preserve"> грн.</w:t>
      </w:r>
    </w:p>
    <w:p>
      <w:pPr>
        <w:pStyle w:val="TextBody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Громадянам, які надали документи, що підтверджують необхідність проведення лікування - надається грошова допомога у розмірі – до 400 грн., на післяопераційне лікування -  у розмірі до 800 грн., лікування у стаціонарі медичного закладу -  у розмірі до 600 грн.;</w:t>
      </w:r>
    </w:p>
    <w:p>
      <w:pPr>
        <w:pStyle w:val="TextBody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ітям сирітам, дітям, позбавленим батьківського піклування, які знаходяться під опікою, надається грошова допомога у розмірі  800 грн.;</w:t>
      </w:r>
    </w:p>
    <w:p>
      <w:pPr>
        <w:pStyle w:val="TextBody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у разі стихійн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 xml:space="preserve">го лиха у розмірі до 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00 грн.- за погодженням Щастинського міського голов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Контроль за виконанням цього рішення залишаю за собою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</w:t>
      </w:r>
      <w:r>
        <w:rPr>
          <w:b/>
          <w:sz w:val="24"/>
          <w:szCs w:val="24"/>
          <w:lang w:val="uk-UA"/>
        </w:rPr>
        <w:t>В.о. міського голови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секретар ради</w:t>
        <w:tab/>
        <w:tab/>
        <w:tab/>
        <w:tab/>
        <w:tab/>
        <w:tab/>
        <w:t>О.О. Богиня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12:00Z</dcterms:created>
  <dc:creator>Ира</dc:creator>
  <dc:description/>
  <cp:keywords/>
  <dc:language>en-US</dc:language>
  <cp:lastModifiedBy>Денис</cp:lastModifiedBy>
  <cp:lastPrinted>2016-02-10T10:22:00Z</cp:lastPrinted>
  <dcterms:modified xsi:type="dcterms:W3CDTF">2016-02-10T09:26:00Z</dcterms:modified>
  <cp:revision>8</cp:revision>
  <dc:subject/>
  <dc:title>Р О З П О Р Я Д Ж Е Н Н Я</dc:title>
</cp:coreProperties>
</file>