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АСТ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8.08.2015р.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29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лану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оведення міських заходів, присвячених </w:t>
      </w:r>
    </w:p>
    <w:p>
      <w:pPr>
        <w:pStyle w:val="Normal"/>
        <w:rPr>
          <w:lang w:val="uk-UA"/>
        </w:rPr>
      </w:pPr>
      <w:r>
        <w:rPr>
          <w:lang w:val="uk-UA"/>
        </w:rPr>
        <w:t>Дню міста Щастя 19 вересня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Керуючись Законом України «Про місцеве самоврядування», з метою належної підготовки і проведення міських заходів, присвячених Дню міста Щастя 19 вересня 2015 року, виконавчий комітет Щастинської міської ради,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лан з підготовки та проведення міських заходів, присвячених Дню міста Щастя 19 вересня 2015 року. Додаток на 2 аркуш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залишаю за собою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уючий обов’язки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>О.О. Боги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70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рішення виконавчого</w:t>
      </w:r>
    </w:p>
    <w:p>
      <w:pPr>
        <w:pStyle w:val="Normal"/>
        <w:ind w:left="7080" w:hanging="0"/>
        <w:rPr/>
      </w:pPr>
      <w:r>
        <w:rPr>
          <w:sz w:val="20"/>
          <w:szCs w:val="20"/>
          <w:lang w:val="uk-UA"/>
        </w:rPr>
        <w:t xml:space="preserve">комітету </w:t>
      </w:r>
    </w:p>
    <w:p>
      <w:pPr>
        <w:pStyle w:val="Normal"/>
        <w:ind w:left="70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18.08.2015р. № _____</w:t>
      </w:r>
    </w:p>
    <w:p>
      <w:pPr>
        <w:pStyle w:val="Normal"/>
        <w:ind w:left="708" w:hanging="0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ів з підготовки та проведення міських заходів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свячених Дню міста Щастя 19 вересня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27"/>
        <w:gridCol w:w="1417"/>
        <w:gridCol w:w="1558"/>
        <w:gridCol w:w="3116"/>
      </w:tblGrid>
      <w:tr>
        <w:trPr>
          <w:trHeight w:val="7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бирання вулиць міста, вивіз смі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7.09.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П «Жилбудсервіс» Шевцов 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тановлення державних прапорів на головних будівлях підприємств, організацій мі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7.09.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 підприємств, установ, організацій м. Щаст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здоровлення вітальними листівками колективи підприємств, закладів міста, колективи виконавчих органів в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8.09.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йно-інформаційний відділ виконавчого комітету Щастинської міської рад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охорони порядку, заходів безпеки руху, протипожежної безпеки у час та у місцях проведе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09.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ВМ-1  Іванов Д.А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 ДПРЧ-32 Сафонов Є.С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ділення швидкої допо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цова Л.О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окольний дзвін  у  Свято-Катеринівському храмі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8</w:t>
            </w:r>
            <w:r>
              <w:rPr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9.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о-Катеринівський храм 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ієрей Гундертайло В.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ставка дитячої творч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композиції, вироби)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овєтск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навчаль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ладів міста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З «Палац Культур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ндіна Л.О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иректор КЗ «Культурно-спортивний центр «Щастя» Колесніков О.А., керівники бібліотек Нескреба О.П., Клімкова Е.В.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курс тварин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 09</w:t>
            </w:r>
            <w:r>
              <w:rPr>
                <w:vertAlign w:val="superscript"/>
                <w:lang w:val="en-US"/>
              </w:rPr>
              <w:t>10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09</w:t>
            </w:r>
            <w:r>
              <w:rPr>
                <w:vertAlign w:val="superscript"/>
                <w:lang w:val="en-US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ща Міра біля Палацу Культур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З «Палац Культур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діна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курси, ігри для дітей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09</w:t>
            </w:r>
            <w:r>
              <w:rPr>
                <w:vertAlign w:val="superscript"/>
                <w:lang w:val="en-US"/>
              </w:rPr>
              <w:t>20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09</w:t>
            </w:r>
            <w:r>
              <w:rPr>
                <w:vertAlign w:val="superscript"/>
                <w:lang w:val="en-US"/>
              </w:rPr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ща Міра біля Палацу Культур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З «Палац Культур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діна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рочисте відкриття міських заходів, присвоєння звання Почесний громадянин м. Щастя, нагородження громадян Почесними грамотами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 1</w:t>
            </w:r>
            <w:r>
              <w:rPr>
                <w:lang w:val="en-US"/>
              </w:rPr>
              <w:t>0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ща Міра біля Палацу Культур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гиня О.О., Директор КЗ «Палац Культури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индіна Л.О., Директор ТРК «Енергія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бець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ковий концерт творчих колективів  м. Щастя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1</w:t>
            </w:r>
            <w:r>
              <w:rPr>
                <w:lang w:val="en-US"/>
              </w:rPr>
              <w:t>0</w:t>
            </w:r>
            <w:r>
              <w:rPr>
                <w:vertAlign w:val="superscript"/>
                <w:lang w:val="uk-UA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ща Міра біля Палацу Культур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гиня О.О., Директор КЗ «Палац Культур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Риндіна Л.О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 ТРК «Енергія»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обець В.І.       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уючий обов’язки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>О.О. Боги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  <w:lang w:val="uk-UA"/>
    </w:rPr>
  </w:style>
  <w:style w:type="character" w:styleId="Style12">
    <w:name w:val="Основной текст Знак"/>
    <w:qFormat/>
    <w:rPr>
      <w:rFonts w:eastAsia="Times New Roman"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qFormat/>
    <w:rPr>
      <w:rFonts w:eastAsia="Times New Roman"/>
      <w:b/>
      <w:bCs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uk-UA"/>
    </w:rPr>
  </w:style>
  <w:style w:type="paragraph" w:styleId="TextBody">
    <w:name w:val="Body Text"/>
    <w:basedOn w:val="Normal"/>
    <w:pPr/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14:00Z</dcterms:created>
  <dc:creator>mugger</dc:creator>
  <dc:description/>
  <cp:keywords/>
  <dc:language>en-US</dc:language>
  <cp:lastModifiedBy>Денис</cp:lastModifiedBy>
  <cp:lastPrinted>2015-08-18T14:18:00Z</cp:lastPrinted>
  <dcterms:modified xsi:type="dcterms:W3CDTF">2015-09-14T09:15:00Z</dcterms:modified>
  <cp:revision>21</cp:revision>
  <dc:subject/>
  <dc:title/>
</cp:coreProperties>
</file>