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7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АСТ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І Ш Е Н Н 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.08.2015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Щаст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 з підготов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 проведення міських заходів, присвяче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ню Незалежності України 24 серпня 2015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еруючись Законом України «Про місцеве самоврядування», з метою належної підготовки і проведення міських заходів, присвячених Дню Незалежності України 24 серпня 2015 року, виконавчий комітет Щастинської міської ради </w:t>
      </w:r>
    </w:p>
    <w:p>
      <w:pPr>
        <w:pStyle w:val="Normal"/>
        <w:tabs>
          <w:tab w:val="clear" w:pos="720"/>
          <w:tab w:val="left" w:pos="76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 з підготовки та проведення міських заходів, присвячених Дню Незалежності України 24 серпня 2015 року. Додаток на 1 аркуш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цього рішення залишаю за собою.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ючий обов’язки міського гол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>О.О. Боги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/>
      </w:pPr>
      <w:r>
        <w:rPr/>
        <w:t xml:space="preserve">Додаток </w:t>
      </w:r>
    </w:p>
    <w:p>
      <w:pPr>
        <w:pStyle w:val="Normal"/>
        <w:ind w:left="7080" w:hanging="0"/>
        <w:rPr/>
      </w:pPr>
      <w:r>
        <w:rPr/>
        <w:t>до рішення виконавчого</w:t>
      </w:r>
    </w:p>
    <w:p>
      <w:pPr>
        <w:pStyle w:val="Normal"/>
        <w:ind w:left="7080" w:hanging="0"/>
        <w:rPr/>
      </w:pPr>
      <w:r>
        <w:rPr/>
        <w:t xml:space="preserve">комітету </w:t>
      </w:r>
    </w:p>
    <w:p>
      <w:pPr>
        <w:pStyle w:val="Normal"/>
        <w:ind w:left="7080" w:hanging="0"/>
        <w:rPr>
          <w:lang w:val="ru-RU"/>
        </w:rPr>
      </w:pPr>
      <w:r>
        <w:rPr/>
        <w:t xml:space="preserve">від 04.08.2015р. № </w:t>
      </w:r>
      <w:r>
        <w:rPr>
          <w:lang w:val="ru-RU"/>
        </w:rPr>
        <w:t>27</w:t>
      </w:r>
    </w:p>
    <w:p>
      <w:pPr>
        <w:pStyle w:val="Normal"/>
        <w:ind w:left="708" w:hanging="0"/>
        <w:rPr/>
      </w:pPr>
      <w:r>
        <w:rPr/>
        <w:t xml:space="preserve">                                   </w:t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ходів з підготовки та проведення міських заходів,</w:t>
      </w:r>
    </w:p>
    <w:p>
      <w:pPr>
        <w:pStyle w:val="Normal"/>
        <w:jc w:val="center"/>
        <w:rPr/>
      </w:pPr>
      <w:r>
        <w:rPr>
          <w:sz w:val="24"/>
          <w:szCs w:val="24"/>
        </w:rPr>
        <w:t>присвячених Дню Незалежності України 24 серпня 2015 року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29"/>
        <w:gridCol w:w="1402"/>
        <w:gridCol w:w="1433"/>
        <w:gridCol w:w="3544"/>
      </w:tblGrid>
      <w:tr>
        <w:trPr>
          <w:trHeight w:val="9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роведен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>
          <w:trHeight w:val="5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ння вулиць міста, вивіз смітт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3.08.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П «Жилбудсервіс» Шевцов О.В.</w:t>
            </w:r>
          </w:p>
        </w:tc>
      </w:tr>
      <w:tr>
        <w:trPr>
          <w:trHeight w:val="14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я державних                  прапорів на головних будівлях підприємств, організацій мі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2.08.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підприємств, установ, організацій м. Щастя</w:t>
            </w:r>
          </w:p>
        </w:tc>
      </w:tr>
      <w:tr>
        <w:trPr>
          <w:trHeight w:val="5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нижкових вистав у бібліоте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8.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и м. Щаст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бібліотек Нескреба О.П., Клімкова Е.В.</w:t>
            </w:r>
          </w:p>
        </w:tc>
      </w:tr>
      <w:tr>
        <w:trPr>
          <w:trHeight w:val="139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оровлення вітальними листівками колективи підприємств, закладів міста, колективи виконавчих органів вл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8.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о-інформаційний відділ виконавчого комітету Щастинської міської ради</w:t>
            </w:r>
          </w:p>
        </w:tc>
      </w:tr>
      <w:tr>
        <w:trPr>
          <w:trHeight w:val="8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льний матч з футболу відкритої літньої першо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9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он Енерг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КЗ «Культурно-спортивний центр «Щастя» Колесніков О.А.</w:t>
            </w:r>
          </w:p>
        </w:tc>
      </w:tr>
      <w:tr>
        <w:trPr>
          <w:trHeight w:val="13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чисті заходи, святковий концерт творчих колективів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біля Палацу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КЗ «Палац Культур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индіна Л.О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З «Культурно-спортивний центр «Щастя» Колесніков О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і змагання «ЖИМ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1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за Палацом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З «Культурно-спортивний центр «Щастя» Колесніков О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безпечення охорони порядку, заходів безпеки руху, протипожежної безпеки у час та у місцях проведення заходів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08.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М-1  Іванов Д.А.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ДПРЧ-32 Сафонов Є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ення швидкої допомог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евцова Л.О.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ючий обов’язки міського гол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>О.О. Боги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1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1:00Z</dcterms:created>
  <dc:creator>KOPTILINA</dc:creator>
  <dc:description/>
  <cp:keywords/>
  <dc:language>en-US</dc:language>
  <cp:lastModifiedBy>Alekseyev-PC</cp:lastModifiedBy>
  <cp:lastPrinted>2015-08-03T16:48:00Z</cp:lastPrinted>
  <dcterms:modified xsi:type="dcterms:W3CDTF">2015-08-05T07:50:00Z</dcterms:modified>
  <cp:revision>11</cp:revision>
  <dc:subject/>
  <dc:title>Додаток 1</dc:title>
</cp:coreProperties>
</file>