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2.03.2016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26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6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6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 до доходної та  видаткової частини  міського бюджету м. Щастя на 2016 рік по загальному та спеціальному фондах згідно додатків 1,2,3,4,5,6,7,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6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В.о. міського голови,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0080"/>
          <w:highlight w:val="yellow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аступник міського голови                                 В.П.Тюрін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Пользователь</cp:lastModifiedBy>
  <cp:lastPrinted>2016-03-30T08:55:00Z</cp:lastPrinted>
  <dcterms:modified xsi:type="dcterms:W3CDTF">2016-03-30T05:55:00Z</dcterms:modified>
  <cp:revision>154</cp:revision>
  <dc:subject/>
  <dc:title> </dc:title>
</cp:coreProperties>
</file>