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</w:rPr>
      </w:pPr>
      <w:r>
        <w:rPr>
          <w:color w:val="000080"/>
          <w:highlight w:val="yellow"/>
        </w:rPr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АСТИНСЬКА   МІСЬКА РАДА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bCs/>
          <w:sz w:val="28"/>
          <w:szCs w:val="28"/>
        </w:rPr>
        <w:t xml:space="preserve">04.08.2015р.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26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м. Щастя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Про схвалення та внесення на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розгляд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Проекту рішення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ind w:left="-142" w:hanging="0"/>
        <w:rPr/>
      </w:pPr>
      <w:r>
        <w:rPr>
          <w:b/>
          <w:bCs/>
        </w:rPr>
        <w:t xml:space="preserve">«Про  внесення змін до міського бюджету на 2015рік»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i/>
          <w:iCs/>
          <w:sz w:val="28"/>
          <w:szCs w:val="28"/>
        </w:rPr>
        <w:t xml:space="preserve">                     </w:t>
      </w:r>
      <w:r>
        <w:rPr>
          <w:sz w:val="28"/>
          <w:szCs w:val="28"/>
        </w:rPr>
        <w:t>Керуючись  Бюджетним  кодексом України, Законами України „ Про місцеве самоврядування в Україні”,  „Про державний бюджет України на 2015 рік”, «Про запобігання фінансової катастрофи та створення передумов для економічного зростання в Україні»,  Наказом Міністерства фінансів України від 14.01.2011 р. № 11 „Про бюджетну класифікацію” із змінами і доповненнями, виконавчий комітет Щастинської міської ради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 xml:space="preserve">ВИРІШИВ :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 зміни  до  видаткової частин міського бюджету м. Щастя на 2015рік по загальному та спеціальному фондах згідно додатків 1,2,3,4,5,6,7,8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валити та внести на розгляд Щастинської міської ради проект рішення Щастинської міської ради «Про внесення змін до міського бюджету на 2015 рік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на розгляд Щастинської міської ради питання про надання Новоайдарському районному бюджету за рахунок вільного залишку субвенцію у розмірі 239,000 тис. грн. на капітальні видат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на розгляд Щастинської міської ради питання про погодження проектів договорів про надання субвенці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на розгляд Щастинської міської ради питання про делегування в.о. міського голови, секретарю ради Богині О.О. повноважень, необхідних для підписання договорів про надання субвенцій з виконавчим комітетом Щастинської міської ради  та  з  Новоайдарською районною військово-цивільною адміністрацією .</w:t>
      </w:r>
    </w:p>
    <w:p>
      <w:pPr>
        <w:pStyle w:val="Normal"/>
        <w:numPr>
          <w:ilvl w:val="0"/>
          <w:numId w:val="1"/>
        </w:numPr>
        <w:ind w:left="142" w:firstLine="33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оль за виконанням даного рішення покласти на заступника міського   </w:t>
      </w:r>
    </w:p>
    <w:p>
      <w:pPr>
        <w:pStyle w:val="Normal"/>
        <w:ind w:left="11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лови  Клімкову С.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В.о. міського голови,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 xml:space="preserve">секретар ради                                                   О.О.Богиня     </w:t>
      </w:r>
    </w:p>
    <w:sectPr>
      <w:type w:val="nextPage"/>
      <w:pgSz w:w="11906" w:h="16838"/>
      <w:pgMar w:left="1134" w:right="45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3z1">
    <w:name w:val="WW8Num13z1"/>
    <w:qFormat/>
    <w:rPr>
      <w:sz w:val="24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09:00Z</dcterms:created>
  <dc:creator>Admin</dc:creator>
  <dc:description/>
  <cp:keywords/>
  <dc:language>en-US</dc:language>
  <cp:lastModifiedBy>Klimkova</cp:lastModifiedBy>
  <cp:lastPrinted>2015-05-15T08:04:00Z</cp:lastPrinted>
  <dcterms:modified xsi:type="dcterms:W3CDTF">2015-08-06T11:26:00Z</dcterms:modified>
  <cp:revision>138</cp:revision>
  <dc:subject/>
  <dc:title> </dc:title>
</cp:coreProperties>
</file>