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 w:type="textWrapping" w:clear="all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4.04.2017 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</w:t>
      </w:r>
    </w:p>
    <w:p>
      <w:pPr>
        <w:pStyle w:val="Normal"/>
        <w:rPr/>
      </w:pPr>
      <w:r>
        <w:rPr>
          <w:sz w:val="28"/>
          <w:szCs w:val="28"/>
          <w:lang w:val="uk-UA"/>
        </w:rPr>
        <w:t>м.Щаст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ро завершення опалювального</w:t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сезону 2016-2017 років у м. Щасті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</w:p>
    <w:p>
      <w:pPr>
        <w:pStyle w:val="Normal"/>
        <w:autoSpaceDE w:val="true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uk-UA"/>
        </w:rPr>
        <w:t>До</w:t>
        <w:tab/>
        <w:t>виконавчого комітету Щастинської міської ради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 w:eastAsia="uk-UA"/>
        </w:rPr>
        <w:t xml:space="preserve">вернулося підприємство КП «ЩТЕК»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 xml:space="preserve">лист </w:t>
      </w:r>
      <w:r>
        <w:rPr>
          <w:sz w:val="28"/>
          <w:szCs w:val="28"/>
          <w:lang w:val="uk-UA"/>
        </w:rPr>
        <w:t xml:space="preserve">№148 </w:t>
      </w:r>
      <w:r>
        <w:rPr>
          <w:sz w:val="28"/>
          <w:szCs w:val="28"/>
          <w:lang w:val="uk-UA" w:eastAsia="uk-UA"/>
        </w:rPr>
        <w:t>від 04.04. 2017 р.) із рекомендацією про завершення опалювального сезону 2016-2017 років у місті  у зв'язку з стійким встановленням середньодобової температури навколишнього середовища вище 8°</w:t>
      </w:r>
      <w:r>
        <w:rPr>
          <w:sz w:val="28"/>
          <w:szCs w:val="28"/>
          <w:lang w:eastAsia="uk-UA"/>
        </w:rPr>
        <w:t>C</w:t>
      </w:r>
      <w:r>
        <w:rPr>
          <w:sz w:val="28"/>
          <w:szCs w:val="28"/>
          <w:lang w:val="uk-UA" w:eastAsia="uk-UA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autoSpaceDE w:val="true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true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Законом України «Про місцеве самоврядування в Україні»,              відповідно до « Правил надання послуг  з централізованого опалення , постачання холодної  та гарячої води і водовідведення » , затверджених  Постановою Кабінету Міністрів України № 630 від 21.07.2005р. , згідно ДСТУ-НБВ.1.1-27:2010 « Будівельна кліматологія», 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1. Закінчити  опалювальний сезон 2016-20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7 р.  у місті Щастя 06 квітня 2017 року включно.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2. Відключення  систем  опалення у школах , лікувальних та дитячих закладах проводити за їх письмовими заявками .</w:t>
      </w:r>
    </w:p>
    <w:p>
      <w:pPr>
        <w:pStyle w:val="Normal"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3. Контроль за виконанням цього розпорядження покласти на заступника міського голови Тюріна В.П.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В. о. міського голови,</w:t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секретар ради                                                                                   О.О. Богиня</w:t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огоджено:</w:t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Спеціаліст  1 категорії</w:t>
      </w:r>
    </w:p>
    <w:p>
      <w:pPr>
        <w:pStyle w:val="Normal"/>
        <w:autoSpaceDE w:val="true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юрисконсульт                                                                             Р.Г. Золотарьов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ідготував:</w:t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пеціаліст 1 категорії з питань</w:t>
      </w:r>
    </w:p>
    <w:p>
      <w:pPr>
        <w:pStyle w:val="Normal"/>
        <w:autoSpaceDE w:val="true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житлово-комунального господарства                                      К.Ю. Бояренко              </w:t>
      </w:r>
    </w:p>
    <w:p>
      <w:pPr>
        <w:pStyle w:val="Normal"/>
        <w:autoSpaceDE w:val="true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9:00Z</dcterms:created>
  <dc:creator>Admin</dc:creator>
  <dc:description/>
  <dc:language>en-US</dc:language>
  <cp:lastModifiedBy>Пользователь</cp:lastModifiedBy>
  <cp:lastPrinted>2017-04-04T16:09:00Z</cp:lastPrinted>
  <dcterms:modified xsi:type="dcterms:W3CDTF">2017-04-04T13:19:00Z</dcterms:modified>
  <cp:revision>2</cp:revision>
  <dc:subject/>
  <dc:title/>
</cp:coreProperties>
</file>