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29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 ЩАСТИ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ід 04.04.20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24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Щастя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оголошення конкурсу на заміщ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акантної посади директора комунального заклад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Культурно-спортивний центр «Щастя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4"/>
          <w:szCs w:val="24"/>
          <w:lang w:val="uk-UA"/>
        </w:rPr>
        <w:t>У зв'язку з наявністю вакантної посади директора комунального закладу «Культурно-спортивний центр «Щастя», керуючись Конституцією України (із змінами і доповненнями), Кодексом законів про працю України (із змінами і доповненнями), Законами України «Про місцеве самоврядування в Україні» (із змінами та доповненнями), «Про захист персональних даних» (із змінами та доповненнями), «Про культуру» (із змінами та доповненнями), «Про фізичну культуру і спорт» (із змінами та доповненнями),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 від 28.01.2016 № 95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зі змінами і доповненнями), постановами Кабінету Міністрів України від 19 березня 1994 року № 170 «Про впорядкування застосування контрактної форми трудового договору» (із змінами та доповненнями), від 19 травня 1999 року № 859 «Про умови і розміри оплати праці керівників підприємств, заснованих на державній, комунальній власності, та об’єднань державних підприємств» (із змінами та доповненнями)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голосити конкурс на заміщення вакантної посади директора комунального закладу «Культурно-спортивний центр «Щастя»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Спеціалісту І категорії з інформаційної діяльності організаційно – інформаційного відділу Палагуті Н.Г., забезпечит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ення оголошення про проведення конкурсу на вакантної посади директора комунального закладу «Культурно-спортивний центр «Щастя» в громадсько – політичній газеті «СЧАСТЬЕНСКИЕ ВЕСТИ», на офіційному сайті Щастинської міської ради, в ефірі ТРК «Енергія» та направлення оголошення для розміщення до відділу культури Новоайдарської районної державної адміністрації та зазначених комунальних закладів культури (додаток 1 до розпорядженн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Оприлюднення на сайті: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мов праці, відомостей про матеріально – технічну базу закладу, фінансову звітність за попередній бюджетний період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оданих документів для участі у конкурсі, упродовж трьох робочих днів після закінчення строку подання документів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uk-UA"/>
        </w:rPr>
        <w:t>- переможця за результатами проведення конкурсу;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стотних умов контракту, не пізніше наступного дня після його підписання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істу І категорії з програмного забезпечення Старкову Д.І. та спеціалісту І категорії з інформаційної діяльності Палагуті Н.Г. забезпечити </w:t>
      </w:r>
      <w:r>
        <w:rPr>
          <w:color w:val="000000"/>
          <w:sz w:val="24"/>
          <w:szCs w:val="24"/>
          <w:lang w:val="uk-UA"/>
        </w:rPr>
        <w:t xml:space="preserve">відео- та аудіофіксацію всіх засідань конкурсної комісії; </w:t>
      </w:r>
      <w:r>
        <w:rPr>
          <w:sz w:val="24"/>
          <w:szCs w:val="24"/>
          <w:lang w:val="uk-UA"/>
        </w:rPr>
        <w:t>онлайн – трансляцію або за неможливістю, відеофіксацію жеребкування на офіційному сайті Щастинської міської ради (за необхідністю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чальнику організаційно-інформаційного відділу Лапигіній О.С.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ийом документів від претендентів на заміщення вакантної посади протягом 30 календарних днів з дня оголошення конкурс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Забезпечити прийом необхідних документів та пропозицій членів трудових колективів, громадських організацій, що здійснюють діяльність у сфері культури, та виконавчого комітету Щастинської міської ради щодо кандидатур до складу конкурсної комісії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Підготувати проект розпорядження про затвердження складу конкурсної комісії не пізніше 30 днів після оголошення конкурсу та подати його на затвердження міському голові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ідомити кандидатів про час та місце проведення засідання конкурсної комісії, не пізніше як за 10 днів до дня проведення першого засідання конкурсної комісії.</w:t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 І категорії з контролю Гаврюшенко В.А. провести загальні збори трудового колективу виконавчого комітету Щастинської міської ради та за підсумками підготувати протокол засідання, оформлений належним чином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юридичного відділу Грищенко К.Г. за результатами конкурсу забезпечити оформлення контракту з керівником комунального закладу відповідно до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уючий обов’язки міського голови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секретар рад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О. Богин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І категорії юрисконсульт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О. Тімофєєва</w:t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-інформаційного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. Лапиг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лен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Г. Палагу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І. Стар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А. Гаврюш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Г. Гри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 w:before="0" w:after="780"/>
      <w:ind w:hanging="1720"/>
      <w:jc w:val="center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36:00Z</dcterms:created>
  <dc:creator>Admin</dc:creator>
  <dc:description/>
  <cp:keywords/>
  <dc:language>en-US</dc:language>
  <cp:lastModifiedBy>ЛАПЫГИНА</cp:lastModifiedBy>
  <cp:lastPrinted>2017-04-04T12:01:00Z</cp:lastPrinted>
  <dcterms:modified xsi:type="dcterms:W3CDTF">2017-04-04T09:01:00Z</dcterms:modified>
  <cp:revision>7</cp:revision>
  <dc:subject/>
  <dc:title/>
</cp:coreProperties>
</file>