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ГО  ГОЛОВ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18.04.201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22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. Щастя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організацію роботи 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астинської міської ради на період відсутно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уючого обов’язки міського голов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зв’язку з моєю відпусткою, на підставі розпорядження Щастинського міського голови від 18.04.2018 № 29 «Про надання відпустки Богині О.О.», керуючись ст.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42, 53 Закону України «Про місцеве самоврядування в Україні» (із змінами і доповненнями), враховуючи рішення </w:t>
      </w:r>
      <w:r>
        <w:rPr>
          <w:sz w:val="24"/>
          <w:szCs w:val="24"/>
        </w:rPr>
        <w:t>XL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сесії 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скликання Щастинської міської ради від 06.11.2014 № 48/1 «</w:t>
      </w:r>
      <w:r>
        <w:rPr>
          <w:bCs/>
          <w:sz w:val="24"/>
          <w:szCs w:val="24"/>
          <w:lang w:val="uk-UA" w:eastAsia="uk-UA"/>
        </w:rPr>
        <w:t xml:space="preserve">Про </w:t>
      </w:r>
      <w:r>
        <w:rPr>
          <w:sz w:val="24"/>
          <w:szCs w:val="24"/>
          <w:lang w:val="uk-UA"/>
        </w:rPr>
        <w:t xml:space="preserve">дострокове припинення повноважень Щастинського міського голови Живлюка В.Л.», рішенн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ХХХІ сесії 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скликання Щастинської міської ради від 21.12.2017 № 81/2 «</w:t>
      </w:r>
      <w:r>
        <w:rPr>
          <w:rFonts w:eastAsia="Calibri"/>
          <w:sz w:val="24"/>
          <w:szCs w:val="24"/>
          <w:lang w:val="uk-UA"/>
        </w:rPr>
        <w:t>Про умови оплати праці виконуючого обов’язки міського голови, секретаря ради Богині О.О.»</w:t>
      </w:r>
      <w:r>
        <w:rPr>
          <w:sz w:val="24"/>
          <w:szCs w:val="24"/>
          <w:lang w:val="uk-UA"/>
        </w:rPr>
        <w:t>: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ступнику міського голови – Клімковій Світлані Миколаївні, організувати роботу виконавчого комітету Щастинської міської ради на період моєї відсутності 20.04.2018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чальнику організаційно-інформаційного відділу Лапигіній О.С.:</w:t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сти прийняте розпорядження до відома працівників виконавчого комітету Щастинської міської ради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ити необхідні заходи, пов’язані з виданням даного розпорядження відповідно до розпорядження Щастинського міського голови від 20.03.2014 № 24 «Про внесення змін до розпорядження міського голови від 20.07.2011 № 61 «Про деякі питання, пов’язані з забезпеченням виконання Закону України «Про доступ до публічної інформації, розпорядником якої є Щастинський міський голова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уючий обов’язки міського голови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рад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О. Богиня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7:00Z</dcterms:created>
  <dc:creator>Ира</dc:creator>
  <dc:description/>
  <cp:keywords/>
  <dc:language>en-US</dc:language>
  <cp:lastModifiedBy>ЛАПЫГИНА</cp:lastModifiedBy>
  <cp:lastPrinted>2018-04-18T10:58:00Z</cp:lastPrinted>
  <dcterms:modified xsi:type="dcterms:W3CDTF">2018-04-18T07:59:00Z</dcterms:modified>
  <cp:revision>83</cp:revision>
  <dc:subject/>
  <dc:title>Р О З П О Р Я Д Ж Е Н Н Н Я</dc:title>
</cp:coreProperties>
</file>