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від  26.05.20</w:t>
      </w:r>
      <w:r>
        <w:rPr/>
        <w:t>15</w:t>
      </w:r>
      <w:r>
        <w:rPr>
          <w:lang w:val="uk-UA"/>
        </w:rPr>
        <w:t>р.</w:t>
      </w:r>
    </w:p>
    <w:p>
      <w:pPr>
        <w:pStyle w:val="Normal"/>
        <w:rPr>
          <w:u w:val="single"/>
        </w:rPr>
      </w:pPr>
      <w:r>
        <w:rPr>
          <w:lang w:val="uk-UA"/>
        </w:rPr>
        <w:t xml:space="preserve">№ </w:t>
      </w:r>
      <w:r>
        <w:rPr>
          <w:lang w:val="uk-UA"/>
        </w:rPr>
        <w:t>22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3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348" w:hanging="0"/>
        <w:jc w:val="both"/>
        <w:rPr>
          <w:lang w:val="uk-UA"/>
        </w:rPr>
      </w:pPr>
      <w:r>
        <w:rPr>
          <w:lang w:val="uk-UA"/>
        </w:rPr>
        <w:t xml:space="preserve">Про погодження комунальному підприємству «Жилбудсервіс» площ територій для прибирання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До виконавчого комітету Щастинської міської ради звернулося комунальне підприємство «Жилбудсервіс» з листом від 13.05.2015р. вих. № 06/319 з проханням розглянути питання про погодження комунальному підприємству «Жилбудсервіс» площ територій багатоквартирних житлових будинків для прибирання.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еруючись Законом України «Про місцеве самоврядування в Україні» (із змінами та доповненнями), Законом України «Про благоустрій населених пунктів» (із змінами та доповненнями), Правилами благоустрою території міста Щастя, затверджених рішенням Щастинської міської ради від 15.07.2014р. № 47/6 з метою забезпечення в місті Щастя чистоти і порядку, виконавчий комітет Щастинської міськ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годити комунальному підприємству «Жилбудсервіс» площі  територій багатоквартирних житлових будинків для прибирання, що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lang w:val="uk-UA"/>
        </w:rPr>
        <w:t xml:space="preserve">Контроль за виконанням даного рішення залишаю за собою.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Виконуючий обов'язки міського голови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  <w:tab/>
        <w:tab/>
        <w:tab/>
        <w:tab/>
        <w:tab/>
        <w:tab/>
        <w:t>В.П. Тюрін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48:00Z</dcterms:created>
  <dc:creator>-</dc:creator>
  <dc:description/>
  <cp:keywords/>
  <dc:language>en-US</dc:language>
  <cp:lastModifiedBy>Приемная</cp:lastModifiedBy>
  <cp:lastPrinted>2015-05-21T08:59:00Z</cp:lastPrinted>
  <dcterms:modified xsi:type="dcterms:W3CDTF">2015-05-29T08:33:00Z</dcterms:modified>
  <cp:revision>10</cp:revision>
  <dc:subject/>
  <dc:title>ЩАСТИНСЬКА МІСЬКА РАДА</dc:title>
</cp:coreProperties>
</file>