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21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5.02.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виконання 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. Щастя  за  2013 рік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«а» ст. 28  Закону України „ Про місцеве самоврядування в Україні”, Законом України про Державний бюджет України на 2013 рік, Наказом Міністерства фінансів України від 14.01.2011 року №11 „Про бюджетну класифікацію”, розглянувши інформацію про  виконання міського бюджету за  1 квартал 2013 року,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Схвалити виконання міського бюджету м.Щастя за 2013 рік  та уточнення його показників за  2013 рік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Винести на розгляд чергової сесії Щастинської міської ради питання про затвердження звіту про виконання міського бюджету за 2013 рік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 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іський голова                                    В.Л.Жив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6:05:00Z</dcterms:created>
  <dc:creator>user</dc:creator>
  <dc:description/>
  <cp:keywords/>
  <dc:language>en-US</dc:language>
  <cp:lastModifiedBy>Admin</cp:lastModifiedBy>
  <cp:lastPrinted>2014-02-20T10:21:00Z</cp:lastPrinted>
  <dcterms:modified xsi:type="dcterms:W3CDTF">2014-02-27T08:54:00Z</dcterms:modified>
  <cp:revision>6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