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АСТИН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6.05.2015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и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амот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Випускного веч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роведенням Випускного вечора у травні 2015р, на підставі клопотання Щастинської загальноосвітньої школи І-ІІІ ступенів № 2 Новоайдарської районної ради Луганської області від 22.05.2015р. № 31, Щастинської загальноосвітньої школи І-ІІІ ступенів № 1 імені К.Кутового Новоайдарської районної ради Луганської області від 25.05.2015р. № 01-27/37, керуючись рішенням виконавчого комітету Щастинської міської ради від 14.01.2014р. № 3 «Про відзнаки виконавчого комітету Щастинської міської ради», виконавчий комітет Щастинської міської рад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чесними грамотами виконавчого комітету Щастинської міської ради випускників Щастинської загальноосвітньої школи І-ІІІ ступенів № 1 імені К.Кутового Новоайдарської районної ради Луганської області за відмінне навчання, активну участь у міських предметних олімпіадах, шкільних заходах, спортивних змаганнях та з нагоди Випускного вечора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ончарук Анастасі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орбу Антон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ідору Дмитр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лібіщука Георгі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Брежнєва Кирил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Шевченко Оле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Мургулію Роман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Лопухова Сергі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9. Щербак Анастасію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чесними грамотами виконавчого комітету Щастинської міської ради випускників Щастинської загальноосвітньої школи І-ІІІ ступенів № 2 Новоайдарської районної ради Луганської області за відмінне навчання, активну участь у міських предметних олімпіадах, творчих конкурсах та з нагоди Випускного вечора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ороновську Юлі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абриченка Артьом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мельченка Максим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коритченка Дмитр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Таврищеву Валері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Домашову Марі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м залишаю за собо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ab/>
        <w:t>В.П. Тюр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ru-RU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36:00Z</dcterms:created>
  <dc:creator>Ира</dc:creator>
  <dc:description/>
  <cp:keywords/>
  <dc:language>en-US</dc:language>
  <cp:lastModifiedBy>Приемная</cp:lastModifiedBy>
  <cp:lastPrinted>2015-05-26T15:33:00Z</cp:lastPrinted>
  <dcterms:modified xsi:type="dcterms:W3CDTF">2015-05-29T08:26:00Z</dcterms:modified>
  <cp:revision>18</cp:revision>
  <dc:subject/>
  <dc:title>Р О З П О Р Я Д Ж Е Н Н Н Я</dc:title>
</cp:coreProperties>
</file>