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01.2014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1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>
          <w:b/>
          <w:b/>
          <w:bCs/>
        </w:rPr>
      </w:pPr>
      <w:r>
        <w:rPr>
          <w:b/>
          <w:bCs/>
        </w:rPr>
        <w:t xml:space="preserve">Зміни до тимчасових видатків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міського бюджету  на 1  квартал 2014 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сь  Бюджетним  кодексом України , Законом України „Про місцеве самоврядування в Україні”, Наказом Міністерства фінансів України від 14.01.2011 р. № 11 „Про бюджетну класифікацію” із змінами і доповненнями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зміни до  видаткової частини міського  бюджету м. Щастя  на  1 квартал 2014рік по загальному  фонду згідно додатків 1,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Міський голова                               В.Л.Живл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4-01-15T08:35:00Z</cp:lastPrinted>
  <dcterms:modified xsi:type="dcterms:W3CDTF">2014-01-15T14:21:00Z</dcterms:modified>
  <cp:revision>106</cp:revision>
  <dc:subject/>
  <dc:title> </dc:title>
</cp:coreProperties>
</file>