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3.02.2016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зміни  до  видаткової частини  міського бюджету м. Щастя на 2016 рік по загальному та спеціальному фондах згідно додатків 1,2,3,4,5,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color w:val="000080"/>
          <w:highlight w:val="yellow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                  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Пользователь</cp:lastModifiedBy>
  <cp:lastPrinted>2016-02-29T14:33:00Z</cp:lastPrinted>
  <dcterms:modified xsi:type="dcterms:W3CDTF">2016-02-29T12:35:00Z</dcterms:modified>
  <cp:revision>154</cp:revision>
  <dc:subject/>
  <dc:title> </dc:title>
</cp:coreProperties>
</file>